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1. Размер ежегодной арендной платы в соответствии с протоколом «_______________» от _____________ г. № ___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Арендная плата вносится Арендатором на счет УФК по Амурской области (Комитет по управлению имуществом муниципального образования города Благовещенска, л/с 04233008540), ИНН 2801010685, КПП 280101001, расчетный счет №03100643000000012300 в Отделение Благовещенск Банка России //УФК по Амурской области, БИК 011012100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outlineLvl w:val="0"/>
        <w:rPr>
          <w:rStyle w:val="Txt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 в течении 3-х лет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иться в администрацию с уведомлением о планируемом строительстве дома (лот № 1);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 установленном порядке получить разрешение на строительство в администрации города (лот № 2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Скворцова Мира Сергеевна</cp:lastModifiedBy>
  <cp:lastPrinted>2024-04-10T09:19:00Z</cp:lastPrinted>
  <dcterms:modified xsi:type="dcterms:W3CDTF">2024-05-21T02:19:00Z</dcterms:modified>
  <cp:revision>54</cp:revision>
  <dc:subject/>
  <dc:title>ДОГОВОР № 179</dc:title>
</cp:coreProperties>
</file>