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07.04.2021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99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10.03.2021 № 783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numPr>
                <w:ilvl w:val="0"/>
                <w:numId w:val="2"/>
              </w:numPr>
              <w:ind w:left="0" w:right="-83" w:firstLine="709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1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отношении объектов недвижимости, указанных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1  №  _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ы недвижимости, в отношении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которых принято решение об условиях приватизации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учетом НДС 20%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; </w:t>
            </w:r>
          </w:p>
          <w:p>
            <w:pPr>
              <w:pStyle w:val="ConsPlusNonformat"/>
              <w:widowControl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емельный участок, категория земель: земли населе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right="0" w:firstLine="1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ыночная стоимость земельного участка составляет 74 500,00 (семьдесят четыре тысячи пятьсот рублей 00 копеек)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5 800,00</w:t>
            </w:r>
          </w:p>
        </w:tc>
      </w:tr>
      <w:tr>
        <w:trPr>
          <w:trHeight w:val="1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30 900,00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76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ъекты недвижимости:</w:t>
            </w:r>
          </w:p>
          <w:p>
            <w:pPr>
              <w:pStyle w:val="ConsPlusNonformat"/>
              <w:widowControl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Нежилое здание - г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араж, общей площадью 46 кв.м, этажность – 1, кадастровый номер 28:01:000000:11945, расположенный по адресу: Амурская область, г. Благовещенск, с. Белогорье, квартал Б-3, строение 11945;</w:t>
            </w:r>
          </w:p>
          <w:p>
            <w:pPr>
              <w:pStyle w:val="ConsPlusNonformat"/>
              <w:widowControl/>
              <w:ind w:firstLine="1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ежилое здание - г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Обременение – договор аренды от 16.07.2005              № 001-АКС/Э, сроком до 2050 года.</w:t>
            </w:r>
          </w:p>
          <w:p>
            <w:pPr>
              <w:pStyle w:val="ConsPlusNonformat"/>
              <w:widowControl/>
              <w:ind w:firstLine="1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емельный участок, категория земель: земли населе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ыночная стоимость земельного участка составляет 729 036,00 (семьсот двадцать девять тысяч тридцать шесть рублей 00 копеек)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 105 403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4-07T10:46:00Z</cp:lastPrinted>
  <dcterms:modified xsi:type="dcterms:W3CDTF">2021-07-02T04:02:00Z</dcterms:modified>
  <cp:revision>14</cp:revision>
  <dc:subject/>
  <dc:title>АДМИНИСТРАЦИЯ ГОРОДА БЛАГОВЕЩЕНСКА АМУРСКОЙ ОБЛАСТИ</dc:title>
</cp:coreProperties>
</file>