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right="-6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по вопросам предоставления разрешений на условно разрешенный вид использования земельных участков 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варталах 338, ЗПУ-2 города Благовещенска</w:t>
      </w:r>
    </w:p>
    <w:p>
      <w:pPr>
        <w:pStyle w:val="Normal"/>
        <w:ind w:right="-66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</w:t>
      </w:r>
    </w:p>
    <w:p>
      <w:pPr>
        <w:pStyle w:val="Normal"/>
        <w:ind w:right="-66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b/>
          <w:sz w:val="27"/>
          <w:szCs w:val="27"/>
        </w:rPr>
        <w:t>Комиссия извещает о проведении публичных слушаний по вопросам предоставления разрешений на условно разрешенный вид использования: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sz w:val="27"/>
          <w:szCs w:val="27"/>
        </w:rPr>
        <w:t>1.1 земельного участка с кадастровым номером 28:01:010338:472 площадью 1155 кв.м, государственная собственность на который не разграничена, расположенного в квартале 338 города Благовещенска, в территориальной зоне многоэтажной жилой застройки (Ж-3) – обслуживание автотранспорта (размещение постоянных или временных автостоянок с несколькими стояночными местами, стоянок (парковок), в том числе многоярусных), код 4.9;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sz w:val="27"/>
          <w:szCs w:val="27"/>
        </w:rPr>
        <w:t>1.2 земельного участка с кадастровым номером 28:01:030003:3367 площадью          4400 кв.м, государственная собственность на который не разграничена, расположенного в квартале ЗПУ-2 города Благовещенска, в территориальной зоне озеленения специального назначения (Пр-1) – объекты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, код 2.7.1.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-66" w:hanging="0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03 августа 2017 года в 17.00 часов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</w:t>
      </w:r>
    </w:p>
    <w:p>
      <w:pPr>
        <w:pStyle w:val="Normal"/>
        <w:ind w:right="-66" w:hanging="0"/>
        <w:jc w:val="center"/>
        <w:rPr/>
      </w:pPr>
      <w:r>
        <w:rPr>
          <w:b/>
          <w:sz w:val="27"/>
          <w:szCs w:val="27"/>
        </w:rPr>
        <w:t>14 июля 2017 г.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ня опубликования заключения о результатах публичных слушаний –</w:t>
      </w:r>
    </w:p>
    <w:p>
      <w:pPr>
        <w:pStyle w:val="Normal"/>
        <w:ind w:right="-66" w:hanging="0"/>
        <w:jc w:val="center"/>
        <w:rPr/>
      </w:pPr>
      <w:r>
        <w:rPr>
          <w:b/>
          <w:sz w:val="27"/>
          <w:szCs w:val="27"/>
        </w:rPr>
        <w:t>11 августа 2017 г.)</w:t>
      </w:r>
    </w:p>
    <w:p>
      <w:pPr>
        <w:pStyle w:val="Normal"/>
        <w:tabs>
          <w:tab w:val="clear" w:pos="708"/>
          <w:tab w:val="left" w:pos="709" w:leader="none"/>
        </w:tabs>
        <w:ind w:right="-66" w:hanging="0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-66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-66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-66" w:firstLine="709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ым вопросам для включения в протокол публичных слушаний. Заявки принимаются </w:t>
      </w:r>
      <w:r>
        <w:rPr>
          <w:b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8 июля 2017 года (включительно) до 17-00</w:t>
      </w:r>
      <w:r>
        <w:rPr>
          <w:sz w:val="27"/>
          <w:szCs w:val="27"/>
        </w:rPr>
        <w:t>, по адресу: г. Благовещенск, ул. Ленина, 133,         каб. 112.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ым вопросам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 xml:space="preserve">с 14.07.2017 по 03.08.2017 </w:t>
      </w:r>
      <w:r>
        <w:rPr>
          <w:sz w:val="27"/>
          <w:szCs w:val="27"/>
        </w:rPr>
        <w:t>по адресу: г. Благовещенск, ул. Зейская, 173 А, каб. 309 (3 этаж), тел.: 991-755,   991-756,   991-757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Ольга Сергеевна Галуненко</cp:lastModifiedBy>
  <cp:lastPrinted>2017-02-15T10:16:00Z</cp:lastPrinted>
  <dcterms:modified xsi:type="dcterms:W3CDTF">2017-07-12T01:17:00Z</dcterms:modified>
  <cp:revision>500</cp:revision>
  <dc:subject/>
  <dc:title>Администрация города Благовещенска</dc:title>
</cp:coreProperties>
</file>