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5.05.2020 № 1441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ЗПУ-2»,  от 19.05.2020 № 1512 «О проведении аукциона по продаже земельного участка, расположенного в с/т Казачье, на право заключения договоров аренды земельных участков, расположенных в кварталах 87, ЗПУ-2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7 июл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087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7. Земельный участок расположен в юго-восточной части квартала 87, ограниченного улицами Пушкина – Амурская – Лазо – Зейская, в 20 метрах к северу от многоквартирного дома по адресу: ул. Зейская, 5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асть земельного участка площадью 988 кв.м расположена в зоне с особыми условиями использования территории с учетным номером 28.01.2.63. (Участок входит в охранную зону теплосети). Ограничения прав на земельный участок предусмотрены статьей 56 Земельного кодекса РФ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олучить в установленном порядке разрешение на строительство. При необходимости обратиться в порядке, установленном статьей 40 Градостроительного кодекса РФ, за разрешением на отклонение от предельных параметров разрешенного строительства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расположены железобетонные гаражи в количестве 3-х единиц. В отношении указанных гаражей принято постановление администрации города Благовещенска от 13.01.2012 № 54 «О вывозе объектов движимого имущества в квартале 87»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многоэтажной жилой застройки (Ж-3).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 вид разрешенного использования «объект гаражного назначения» относится к условно разрешенному виду разрешенного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№ 1659 от 29.05.2019г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более 5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й, строений, сооружений – не менее 6 м. Исключения установлены п.3.1.3 статьи 16 Правил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ая доля (%) озеленённой территории земельного участка – 15%, в соответствии с п.3.4 статьи 16 Прави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2,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7" w:hanging="21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ая площадь застройки земельного участка - 854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2561 кв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 87 квартала, подключенных к теплотрассе, проложенной по ул. Зейская и запитанной от ТК-34Ц т/м №1 Центрального райо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10.2022 г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0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1 1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41 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7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ачальная цена предмета аукциона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</w:rPr>
              <w:t xml:space="preserve">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549 261,3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42 034,18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531 595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22 761,8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75 760,7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30 390,48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898"/>
        <w:gridCol w:w="431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30003:28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ЗПУ-2, ограниченного ул. Тепличная – Игнатьевское шоссе – ул. Студенческая – ул. Промышленная. Земельный участок расположен в 29 м к востоку от производственной базы по адресу: ул. Промышленная, 3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охранной зоне ВЛ-10 кВ (фидер 38-ПС «Западная») расположена часть земельного участка (8 кв.м.). Охранная зона ВЛ-10кВ – 10 метров в каждую сторону от крайних проводов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 Согласно п.9 правил,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 земельного участка обязан обеспечить допуск представителей собственника ВЛ-10 (фидер 38-АС «Западная») или представителей организации, осуществляющей эксплуатацию ВЛ-10 кВ (фидер 38-ПС «Западная»), к данной ВЛ-10 кВ (фидер 38-ПС «Западная») в целях обеспечения ее безопасност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и древесно-кустарниковой растительностью. На территории находятся стройматериалы (железобетонные плиты) и металлическая емкость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949 989,60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/максимальное количество этажей - для данной зоны не подлежит у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/максимальная высота - для данной зоны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- не менее 3 м. Исключения установлены п. 3.1.3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%) озеленённой территории земельного участка - 1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6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1,8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- 2196 кв.м.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6588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магистрали № 4ТПК, проложенной по ул. Промышленна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4.2023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7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 Земельный участок обеспечен пешеходным доступом с земель, государственная собственность на которые не разграничен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Сх-2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Данная функциональная зона выделена на землях, сохранивших естественный природный ландшафт (пойменные территории, луга, леса, степная растительность и т.п., кроме лесных насаждений)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 июн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 июл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5 июл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 1, 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-7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9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6-04T17:52:00Z</cp:lastPrinted>
  <dcterms:modified xsi:type="dcterms:W3CDTF">2020-06-05T06:08:00Z</dcterms:modified>
  <cp:revision>24</cp:revision>
  <dc:subject/>
  <dc:title>Приложение 1</dc:title>
</cp:coreProperties>
</file>