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0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0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9-01-17T17:13:00Z</cp:lastPrinted>
  <dcterms:modified xsi:type="dcterms:W3CDTF">2020-02-17T03:43:00Z</dcterms:modified>
  <cp:revision>10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