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17.07.2020г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488"/>
        <w:gridCol w:w="2268"/>
      </w:tblGrid>
      <w:tr>
        <w:trPr>
          <w:trHeight w:val="611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73" w:right="-51" w:hanging="0"/>
              <w:rPr/>
            </w:pPr>
            <w:bookmarkStart w:id="0" w:name="_Hlk46767393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 w:val="false"/>
                <w:sz w:val="22"/>
                <w:szCs w:val="22"/>
              </w:rPr>
              <w:t xml:space="preserve">№ </w:t>
            </w:r>
            <w:r>
              <w:rPr>
                <w:b w:val="false"/>
                <w:sz w:val="22"/>
                <w:szCs w:val="22"/>
              </w:rPr>
              <w:t>лота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мет аукци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мечание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2"/>
                <w:szCs w:val="22"/>
              </w:rPr>
              <w:t>с кадастровым номером 28:01:010087:2, площадью 1067 кв.м, расположенного в квартале 87, г. Благовещенска, для хранения автотранспорта (объект гаражного назнач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>
                <w:sz w:val="22"/>
                <w:szCs w:val="22"/>
              </w:rPr>
            </w:pPr>
            <w:r>
              <w:rPr/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2"/>
                <w:szCs w:val="22"/>
              </w:rPr>
              <w:t>с кадастровым номером 28:01:100002:509, площадью 1368 кв.м, расположенного в квартале П-2 с. Плодопитомник г. Благовещенска, для индивидуального жилищ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2"/>
                <w:szCs w:val="22"/>
              </w:rPr>
              <w:t>с кадастровым номером 28:01:100002:510, площадью 1350 кв.м, расположенного в квартале П-2 с. Плодопитомник г. Благовещенска, для индивидуального жилищ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2"/>
                <w:szCs w:val="22"/>
              </w:rPr>
              <w:t>с кадастровым номером 28:01:100002:512, площадью 1324 кв.м, расположенного в квартале П-2 с. Плодопитомник г. Благовещенска, для индивидуального жилищ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2"/>
                <w:szCs w:val="22"/>
              </w:rPr>
              <w:t>с кадастровым номером 28:01:100002:516, площадью 1302 кв.м., расположенного в квартале П-2 с. Плодопитомник г. Благовещенска, для индивидуального жилищ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2"/>
                <w:szCs w:val="22"/>
              </w:rPr>
              <w:t>с кадастровым номером 28:01:100002:518, площадью 1434 кв.м., расположенного в квартале П-2 с. Плодопитомник г. Благовещенска, для индивидуального жилищ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2"/>
                <w:szCs w:val="22"/>
              </w:rPr>
              <w:t>с кадастровым номером 28:01:100002:520, площадью 1321 кв.м., расположенного в квартале П-2 с. Плодопитомник г. Благовещенска, для индивидуального жилищ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2"/>
                <w:szCs w:val="22"/>
              </w:rPr>
              <w:t>с кадастровым номером 28:01:030003:283, площадью 3660 кв.м., расположенного в квартале ЗПУ-2 г. Благовещенска, для скла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rStyle w:val="Txt1"/>
                <w:rFonts w:cs="Times New Roman"/>
                <w:sz w:val="22"/>
                <w:szCs w:val="22"/>
              </w:rPr>
              <w:t>с кадастровым номером 28:01:110189:61, площадью 942 кв.м., расположенный в с/т Казачье г. Благовещенска, для ведения огородни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укцион признан несостоявшимся</w:t>
            </w:r>
          </w:p>
        </w:tc>
      </w:tr>
    </w:tbl>
    <w:p>
      <w:pPr>
        <w:pStyle w:val="ConsTitle"/>
        <w:widowControl/>
        <w:tabs>
          <w:tab w:val="clear" w:pos="708"/>
          <w:tab w:val="left" w:pos="540" w:leader="none"/>
          <w:tab w:val="left" w:pos="4253" w:leader="none"/>
        </w:tabs>
        <w:ind w:right="55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 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Заголовок 3 Знак"/>
    <w:basedOn w:val="Style12"/>
    <w:qFormat/>
    <w:rPr>
      <w:b/>
      <w:sz w:val="32"/>
      <w:lang w:val="ru-RU" w:bidi="ar-SA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Заголовок 4 Знак"/>
    <w:basedOn w:val="Style12"/>
    <w:qFormat/>
    <w:rPr>
      <w:b/>
      <w:sz w:val="32"/>
    </w:rPr>
  </w:style>
  <w:style w:type="character" w:styleId="Style17">
    <w:name w:val="Название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9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1:32:00Z</dcterms:created>
  <dc:creator>zemlya</dc:creator>
  <dc:description/>
  <dc:language>en-US</dc:language>
  <cp:lastModifiedBy>urist1</cp:lastModifiedBy>
  <cp:lastPrinted>2020-07-17T10:52:00Z</cp:lastPrinted>
  <dcterms:modified xsi:type="dcterms:W3CDTF">2020-07-17T02:01:00Z</dcterms:modified>
  <cp:revision>3</cp:revision>
  <dc:subject/>
  <dc:title>ПРОТОКОЛ № 21</dc:title>
</cp:coreProperties>
</file>