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2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276"/>
        <w:gridCol w:w="1134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102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/>
            </w:pPr>
            <w:r>
              <w:rPr/>
              <w:t>Начальная цена–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задатк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назначение: нежилое, общей площадью 591,6 кв.м, этаж подвал, 1, расположенное по адресу: г. Благовещенск, ул. Загородная, д. 56, в помещении с кадастровым номером 28:01:010106:33, состоящее из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го помещения общей площадью 134,1 кв.м, этаж 1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жилого помещения (гараж) общей площадью 182,1 кв.м., этаж 1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го помещения 275,4 кв.м., этаж – подв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9,1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21.05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0.04.2021</w:t>
      </w:r>
      <w:r>
        <w:rPr>
          <w:szCs w:val="24"/>
        </w:rPr>
        <w:t xml:space="preserve"> по </w:t>
      </w:r>
      <w:r>
        <w:rPr>
          <w:b/>
          <w:szCs w:val="24"/>
        </w:rPr>
        <w:t>24.05.2021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4.05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5.05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7:00Z</dcterms:created>
  <dc:creator>arenda</dc:creator>
  <dc:description/>
  <cp:keywords/>
  <dc:language>en-US</dc:language>
  <cp:lastModifiedBy>Комарова Кристина Викторовна</cp:lastModifiedBy>
  <cp:lastPrinted>2020-07-17T09:47:00Z</cp:lastPrinted>
  <dcterms:modified xsi:type="dcterms:W3CDTF">2021-04-16T06:03:00Z</dcterms:modified>
  <cp:revision>5</cp:revision>
  <dc:subject/>
  <dc:title>Извещение</dc:title>
</cp:coreProperties>
</file>