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/>
            </w:pPr>
            <w:r>
              <w:rPr>
                <w:b w:val="false"/>
                <w:szCs w:val="26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/>
            </w:pPr>
            <w:r>
              <w:rPr>
                <w:b w:val="false"/>
                <w:szCs w:val="26"/>
              </w:rPr>
              <w:t>На основании постановления администрации города Благовещенска                       от 15.04.2021 № 1243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.05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.05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: нежилое, общей площадью 591,6 кв.м, этаж подвал, 1, расположенное по адресу: г. Благовещенск, ул. Загородная, д. 56, в помещении с кадастровым номером 28:01:010106:33, состоящее из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нежилого помещения общей площадью 134,1 кв.м, этаж 1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 нежилого помещения (гараж) общей площадью 182,1 кв.м., этаж 1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нежилого помещения 275,4 кв.м., этаж – подвал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 58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029,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04.2021 по 24.05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. по местному времени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                  БИК 011012100 казначейский счет 40102810245370000015 ОКТМО 1070100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.05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                   (А.И. Булгакова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движим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А.И. Булга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5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0-09-25T12:48:00Z</cp:lastPrinted>
  <dcterms:modified xsi:type="dcterms:W3CDTF">2021-04-16T05:34:00Z</dcterms:modified>
  <cp:revision>4</cp:revision>
  <dc:subject/>
  <dc:title>АДМИНИСТРАЦИЯ ГОРОДА БЛАГОВЕЩЕНСКА АМУРСКОЙ ОБЛАСТИ</dc:title>
</cp:coreProperties>
</file>