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9.05.2017 № 2280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725, 737, 800, СПУ-5, ЗПУ-3, в планировочном районе коллективных садов, в западном промышленно-селитебном районе, на территории с/т «Вишенка»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5 августа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725:36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5. Земельный участок расположен в квартале ограниченном пер. Транспортный – ул. Пограничная – пер. Майский – ул. П.Морозова, с западной стороны к нему примыкает земельный участок, используемый для жилого дома по адресу: ул. Пограничная, 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3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магазина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ри осуществлении деятельности по реализации продовольственного сырья и пищевых продуктов на площадях объекта, соблюдать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территории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3. При размещении на данном земельном участке, объекта розничной торговли торговой площадью более 1000 кв.м., в соответствии с требованиями, установленными п.3.17. СанПиН 2.2.1/2.1.1.1200-03, арендатору земельного участка необходимо предоставить комплексную оценку воздействия объекта на жилую застройку (ориентировочные расчеты ожидаемого загрязнения атмосферного воздуха и физического воздействия на атмосферный воздух)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территории с особыми условиями использова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 санитарно – защитной зоне от железной дороги ( статья 26.5 Правил)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в санитарно - защитной зоне (нормативная) от зоны П-3 (статья 26.5 Правил)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, в соответствии с которыми магазины (объекты розничной торговли, предназначенные для продажи товаров, торговая площадь которых составляет до 5000 кв.м.) относи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м администрации города Благовещенска от 13.01.2015 № 32 предоставлено разрешение на условно разрешенный вид использования данного земельного участка для размещения объекта розничной торговл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по красной линии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плотности застройки -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909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2726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9. Максимальная общая площадь объектов капитального строительства нежилого назначения на территории земельного участка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 Торговая площадь – не более 14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1.  Расчетное количество машино – мест на гостевой стоянке принять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 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ВОС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Д-200 мм, расположенный по ул. Погранич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куб.м.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24 29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 72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4 85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10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центральной части квартала, ограниченного оврагом  – ул. Пограничная – границей специальной территории – ул. Садовая – пер. Матросский – ул. Пограничная – проездом – ж/д веткой,  в 195 м на северо-запад от индивидуального жилого дома по адресу: ул. Пограничная, 103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070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3211 кв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м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00 44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20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800:3463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юго-восточной части кварта, ограниченного улицами Мостостроителей – Муравьева-Амурского – Трудовая – Зеленая – 50 лет Октября, в 15 м к востоку от многоквартирного дома по ул. Строителей, 6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1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щественно-торгового центр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участок частично заболочен</w:t>
      </w:r>
      <w:r>
        <w:rPr>
          <w:color w:val="000000"/>
        </w:rPr>
        <w:t>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многоэтажной жилой застройки (Ж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800 квартала обеспечена документацией по планировке территории, утвержденной постановлением администрации города Благовещенска от 05.02.2013 № 417 «Об утверждении документации по планировке территории Северного планировочного района в границах улиц Зеленая – 50 лет Октября – Шафира – Муравьева-Амурского города Благовещенска», в соответствии с которым данный земельный участок определен для торгового центр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 /не более 5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не более 50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1 м (в соответствии с проектом планировки территории и проектом межевания территори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. Минимальные отступы от красных линий улиц до зданий – 6 м (в соответствии с проектом планировки территории и проектом межевания территори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6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2000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2000 кв.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38 квартала. Расход тепла – 0,096 Гкал/ч, Теплодинамические параметры теплоносителя: вода Т1=95грС, Т2=70грС, давление на выводе котельной: Р1=35м.в.ст, Р2=55м.в.ст. Точка подключения: тепловая камера ТК-8 у жилого дома по ул. Строителей, 66. Подключение систем теплопотребления выполнить с устройством раздельных индивидуальных тепловых пунктов для помещений различного назначени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одоотведение – 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определяется для каждого конкретного лица, обратившегося с заявкой на подключение к централизованным системам водоснабжения и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07.2020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 550 08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6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10 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59:7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в северной части кадастрового квартала 28:01:110259, в 750 м к северо-западу от первой пеленгаторной станции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7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 (для целей, не связанных со строительством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участок предоставляется с условием сохранения (без сноса) существующих зеленных насаждений, для целей, не связанных со строительство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рекреационно-ландшафтных территорий (пассивный отдых) (Р-2). </w:t>
      </w:r>
      <w:r>
        <w:rPr>
          <w:sz w:val="24"/>
          <w:szCs w:val="24"/>
        </w:rPr>
        <w:t>Градостроительный регламент территориальной зоны Р-2 установлен статьей 22.2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33 67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 0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6 735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181: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 районе с. Верхнеблаговещенское, западная часть садоводческого товарищества «Вишенка»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других хозяйственных построек – не менее 1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 – 0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кустарника – не менее 1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0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415 кв.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,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4 70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041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 94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6-8 </w:t>
      </w:r>
      <w:r>
        <w:rPr/>
        <w:t>право заключения договоров аренды земельных участк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534 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0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6 85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450 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 5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 105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538 5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7 716,00</w:t>
            </w:r>
          </w:p>
        </w:tc>
      </w:tr>
    </w:tbl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3. Земельные участки расположены в западной части квартала, ограниченного границами кадастрового квартала 28:01:030005,:</w:t>
      </w:r>
    </w:p>
    <w:p>
      <w:pPr>
        <w:pStyle w:val="Normal"/>
        <w:ind w:firstLine="567"/>
        <w:rPr/>
      </w:pPr>
      <w:r>
        <w:rPr>
          <w:sz w:val="24"/>
          <w:szCs w:val="24"/>
        </w:rPr>
        <w:t>- лот № 6 в 162 м к западу от здания по адресу: ул. Энергетическая, 12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лот № 7 в 101 м к западу от здания по адресу: ул. Энергетическая, 12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лот № 8 в 101 м к западу от здания по адресу: ул. Энергетическая, 12/1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ы с особыми условиями использования территории – 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39"/>
        <w:rPr/>
      </w:pPr>
      <w:r>
        <w:rPr>
          <w:sz w:val="24"/>
          <w:szCs w:val="24"/>
        </w:rPr>
        <w:t>Земельные участки сформированы в 30-метровой охранной зоне Благовещенской ТЭЦ, установленной от границы земельного участка БТЭЦ. Необходимо учесть ограничения использования земельных участков, установленные Постановлением Правительства РФ от 18.11.2013 № 1033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 (условие ГУП Амурской области «Аэропорт Благовещенск»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застройки земельного участ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29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286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02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005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58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373 кв.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складов возможно от т/м № 4 ТПК, проходящей по ул. Промышленной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й объектов капитального строительства отсутствуют сети водоснабжения и водоотведения, в связи с чем, технические условия подключения к данным сетям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38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центральной части квартала, ограниченного границами кадастрового квартала 28:01:020004, в 189 м к северо-востоку от пересечения ул. Албазинская и ул. Сотника Трави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, магазин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и осуществлении деятельности по реализации продовольственного сырья и пищевых продуктов на площадях объекта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довольственного сырья и пищевых продуктов». Посадка здания объекта розничной торговли (с учетом этажности), не должна нарушать требований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и территорий»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земельный участок расположен в санитарно-защитной зоне, отображенной от производственной зоны предприятий III-IV класса опасности (П-2)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и виды разрешенного использования «магазины» и «бытовое обслуживание» относятся к условно разрешенным видам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11.04.2017 № 1021 предоставлено разрешение на условно разрешенный вид использования да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- не подлежит установлению/15 м (до конька крыши или верха парапета) в соответствии с градостроительными нормами и правилами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озелененной территории земельных участков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 земельных участков – в соответствии с п.3.6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8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4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ая общая площадь объектов капитального строительства нежилого назначения на территории земельных участков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  <w:r>
        <w:rPr>
          <w:sz w:val="24"/>
          <w:szCs w:val="24"/>
          <w:lang w:eastAsia="ru-RU"/>
        </w:rPr>
        <w:t xml:space="preserve">. К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11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8 5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3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 7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2:37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в 103 м к северо-востоку от индивидуального жилого дома по адресу: ул. Нагорная, 82/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ызвать представителя филиала ОАО «АКС» «Амурэлектросетьсервис» при проведении земляных работ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2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13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4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88 кв.м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е подключения водоснабжения ориентировочно составляет 0,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вых сетей жилого поселка Молочного комбината, запитанных от ТП-5ТПК т/м № 4, расположенного  врайоне ул. Нагорная – Игнатьевское шосс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09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62 48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8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2 49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2:67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центральная часть квартала  ЗПУ-А1 г. Благовещенска, ограниченного границами кадастрового квартала, в 3 м к югу от индивидуального жилого дома по адресу: пер.Летний, 17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На земельном участке расположен объект самовольной постройки (деревянный туалет)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4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15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60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2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 в точке подключения водоснабжения ориентировочно составляет 0,10 м3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5 199 869 руб.39 коп. (без НДС) за 1 Гкал/час подключаемой тепловой нагрузки, согласно Инвестиционной программе по развитию системы теплоснабжения г.Благовещенска, которая утверждена управлением государственного регулирования цен и тарифов Амурской области согласно приказа № 142-пр/т от 31.08.2012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низким располагаемым перепадом давления в районе предполагаемого строительства жилого дома, выдача технических условий возможна от тепловых сетей жилого поселка молочного комбината после реконструкции т/м № 4 ТПК по ул. Промышленной и строительства подкачивающей насосной для предполагаемой администрацией г. Благовещенска жилой застройки в этом район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11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32 08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96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6 416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4 июл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 августа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3 августа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, 6-9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4, 5, 10, 11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16"/>
          <w:szCs w:val="16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Богдан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289F35BA2F7DE11B3743A6CE89DBE7F609BFB70DBA5D41A818EBC3D31CFCACA6681E69F5E75CCFD236BCA8L3R8C" TargetMode="External"/><Relationship Id="rId4" Type="http://schemas.openxmlformats.org/officeDocument/2006/relationships/hyperlink" Target="consultantplus://offline/ref=0541E1BEFFD243B77E30D3FAA89CDA44038FA9AD94D4D1A198BD21EB7B0A72375ADCF975C615DD14F34C05s1Y9G" TargetMode="External"/><Relationship Id="rId5" Type="http://schemas.openxmlformats.org/officeDocument/2006/relationships/hyperlink" Target="consultantplus://offline/ref=82D1B7828A0F88947D0DA0EEDD628B159A6E761482CFB4695DDDF098A2AB826DDBA412FBA6853AFE9CE854W5rED" TargetMode="External"/><Relationship Id="rId6" Type="http://schemas.openxmlformats.org/officeDocument/2006/relationships/hyperlink" Target="consultantplus://offline/ref=82D1B7828A0F88947D0DA0EEDD628B159A6E761482CFB4695DDDF098A2AB826DDBA412FBA6853AFE9CE854W5rED" TargetMode="External"/><Relationship Id="rId7" Type="http://schemas.openxmlformats.org/officeDocument/2006/relationships/hyperlink" Target="consultantplus://offline/ref=82D1B7828A0F88947D0DA0EEDD628B159A6E761482CFB4695DDDF098A2AB826DDBA412FBA6853AFE9CE854W5rED" TargetMode="External"/><Relationship Id="rId8" Type="http://schemas.openxmlformats.org/officeDocument/2006/relationships/hyperlink" Target="consultantplus://offline/ref=82D1B7828A0F88947D0DA0EEDD628B159A6E761482CFB4695DDDF098A2AB826DDBA412FBA6853AFE9CE85AW5rED" TargetMode="External"/><Relationship Id="rId9" Type="http://schemas.openxmlformats.org/officeDocument/2006/relationships/hyperlink" Target="consultantplus://offline/ref=82D1B7828A0F88947D0DA0EEDD628B159A6E761482CFB4695DDDF098A2AB826DDBA412FBA6853AFE9CE854W5rED" TargetMode="External"/><Relationship Id="rId10" Type="http://schemas.openxmlformats.org/officeDocument/2006/relationships/hyperlink" Target="consultantplus://offline/ref=77C794F140AB1FFD4F66B2192EC15D9AAC47E9A69E6EDA5455782BF514B2FF6BA95019625B5F7A9272DC97f3S9G" TargetMode="External"/><Relationship Id="rId11" Type="http://schemas.openxmlformats.org/officeDocument/2006/relationships/hyperlink" Target="consultantplus://offline/ref=77C794F140AB1FFD4F66B2192EC15D9AAC47E9A69369DE5155782BF514B2FF6BA95019625B5F7A9272DC96f3S4G" TargetMode="External"/><Relationship Id="rId12" Type="http://schemas.openxmlformats.org/officeDocument/2006/relationships/hyperlink" Target="consultantplus://offline/ref=289F35BA2F7DE11B3743A6CE89DBE7F609BFB70DBA5D41A818EBC3D31CFCACA6681E69F5E75CCFD236BCA8L3R8C" TargetMode="External"/><Relationship Id="rId13" Type="http://schemas.openxmlformats.org/officeDocument/2006/relationships/hyperlink" Target="consultantplus://offline/ref=0541E1BEFFD243B77E30D3FAA89CDA44038FA9AD94D4D1A198BD21EB7B0A72375ADCF975C615DD14F34C05s1Y9G" TargetMode="External"/><Relationship Id="rId14" Type="http://schemas.openxmlformats.org/officeDocument/2006/relationships/hyperlink" Target="consultantplus://offline/ref=289F35BA2F7DE11B3743A6CE89DBE7F609BFB70DBA5D41A818EBC3D31CFCACA6681E69F5E75CCFD236BCA8L3R8C" TargetMode="External"/><Relationship Id="rId15" Type="http://schemas.openxmlformats.org/officeDocument/2006/relationships/hyperlink" Target="consultantplus://offline/ref=0541E1BEFFD243B77E30D3FAA89CDA44038FA9AD94D4D1A198BD21EB7B0A72375ADCF975C615DD14F34C05s1Y9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urist1</cp:lastModifiedBy>
  <cp:lastPrinted>2017-07-19T12:06:00Z</cp:lastPrinted>
  <dcterms:modified xsi:type="dcterms:W3CDTF">2017-07-19T07:08:00Z</dcterms:modified>
  <cp:revision>316</cp:revision>
  <dc:subject/>
  <dc:title>Приложение 1</dc:title>
</cp:coreProperties>
</file>