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Извещение о внесении изменений в извещение о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 проведении 16 сентября 2022 года аукциона на право заключения договора о комплексном развитии территории жилой застройки квартала 352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сообщает о внесении в извещение о</w:t>
      </w:r>
      <w:r>
        <w:rPr>
          <w:rStyle w:val="Txt1"/>
          <w:rFonts w:cs="Times New Roman"/>
          <w:sz w:val="24"/>
          <w:szCs w:val="24"/>
        </w:rPr>
        <w:t xml:space="preserve"> проведении 16 сентября 2022 года аукциона на право заключения договора о комплексном развитии территории жилой застройки квартала 352 муниципального образования города Благовещенска, </w:t>
      </w:r>
      <w:r>
        <w:rPr>
          <w:sz w:val="24"/>
          <w:szCs w:val="24"/>
        </w:rPr>
        <w:t>опубликованное 12.08.2020 в газете «Благовещенск» № 31 (1694), следующих измен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2 «Проект договора о комплексном развитии территории жилой застройки квартала 352» изложить в новой редакции согласно приложению № 1 к настоящему извещ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6 «Перечень видов работ по благоустройству территории и срок их выполнения (приложение № 4 к проекту договора)» изложить в новой редакции согласно приложению № 2 к настоящему извещению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ind w:left="1843" w:right="-159" w:hanging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1. </w:t>
        <w:tab/>
        <w:t>Проект договора о комплексном развитии территории жилой застройки в границах квартала 352 муниципального образования города Благовещенска на 10 л.</w:t>
      </w:r>
    </w:p>
    <w:p>
      <w:pPr>
        <w:pStyle w:val="Normal"/>
        <w:widowControl w:val="false"/>
        <w:ind w:left="1843" w:right="-15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Перечень видов работ по благоустройству территории и срок их выполнения (приложение № 4 к проекту договора) на 1 л.»</w:t>
      </w:r>
    </w:p>
    <w:p>
      <w:pPr>
        <w:pStyle w:val="Normal"/>
        <w:widowControl w:val="false"/>
        <w:ind w:left="1418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сполняющий обязанности председателя </w:t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митета по управлению имуществом </w:t>
      </w:r>
    </w:p>
    <w:p>
      <w:pPr>
        <w:pStyle w:val="Normal"/>
        <w:widowControl w:val="false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eastAsia="en-US"/>
        </w:rPr>
        <w:t>муниципального образования города Благовещенска</w:t>
        <w:tab/>
        <w:tab/>
        <w:tab/>
        <w:t xml:space="preserve">           И.В. Плотникова</w:t>
      </w:r>
    </w:p>
    <w:p>
      <w:pPr>
        <w:pStyle w:val="Normal"/>
        <w:widowControl w:val="fals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3:31:00Z</dcterms:created>
  <dc:creator>zemlya</dc:creator>
  <dc:description/>
  <cp:keywords/>
  <dc:language>en-US</dc:language>
  <cp:lastModifiedBy>Котляревская Наталия Петровна</cp:lastModifiedBy>
  <cp:lastPrinted>2022-08-22T15:46:00Z</cp:lastPrinted>
  <dcterms:modified xsi:type="dcterms:W3CDTF">2022-08-23T07:57:00Z</dcterms:modified>
  <cp:revision>7</cp:revision>
  <dc:subject/>
  <dc:title>АДМИНИСТРАЦИЯ ГОРОДА</dc:title>
</cp:coreProperties>
</file>