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26.07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. Жилой дом, общей площадью 269,4 кв.м, 1993 года постройки, кадастровый номер 28:01:020493:119, назначение: жилое, этажность – 2, в том числе подземных 1, расположенный по адресу:  г. Благовещенск,  ул. Ровная, д. 2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енных пунктов, разрешенное использование: индивидуальное жилье, общая площадь 1 210 кв.м, кадастровый номер 28:01:020493:5, расположенный по адресу: расположенный по адресу: г. Благовещенск, ул. Ровная, 2А, участок находится в км на север от ориентира (Жилой до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отсутствием заявок, аукцион по лоту № 1 в электронной форме признан несостоявшимся.  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 №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жилой дом, назначение: жилое, расположенный по адресу:      г. Благовещенск, ул. Амурская, д. 327, этажей – 2, в том числе подземных 1, общей площадью 178,9 кв.м, 1917 года постройки, кадастровый номер 28:01:010005:393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ании приказа государственной инспекции по охране объектов культурного наследия Амурской области от 03.06.2021 № 178 объект включен в перечень выявленных объектов культурного наследия, обладающего признаками объекта культурного наслед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енных пунктов, разрешенное использование: для индивидуального жилищного строительства, общая площадь 1099 кв.м, кадастровый номер 28:01:010005:401, расположенный по адресу: г. Благовещенск, квартал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чная стоимость земельного участка составляет – 1 507 067,91 (один миллион пятьсот семь тысяч шестьдесят семь рублей девяносто одна копейка) рублей, НДС не облагается (отчет об оценке имущества от 02.09.2022г. № 6319/22)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Яковлев Максим Юрье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акулич Антон Юрьевич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колкова Дарья Николаев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участник, предложивший наиболее высокую цену имущества 421 766,98 (четыреста двадцать одна тысяча семьсот шестьдесят шесть рублей 98 копеек) -  Яковлев Максим Юрьевич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8-02T07:00:00Z</dcterms:modified>
  <cp:revision>52</cp:revision>
  <dc:subject/>
  <dc:title>На предстоящий аукцион на 15</dc:title>
</cp:coreProperties>
</file>