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30.04.2021 № 1542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, расположенного в квартале 306Б города Благовещенска», от 30.04.2021 № 1554 «О проведении аукциона на право заключения договоров аренды земельных участков, расположенных в квартале 524 города Благовещенска», от 25.05.2021 № 1838 «О проведении аукциона по продаже земельных участков, расположенных в квартале СПУ-5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9 июл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300:16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306Б, ограниченного ул. Тополинная – Островского – Станционная – Шимановского, в 11 м на север от многоквартирного дома по адресу: ул. Тополинная, 51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14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оне санитарной охраны источников водоснабжения и водопроводов питьевого назначения (реестровый номер 28:01-6.26), ограничения прав на земельный участок предусмотрены ст.56 Земельного кодекса РФ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санитарного разрыва, отображенного от железной дорог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зоны объектов внешнего транспорта (железнодорожного)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атье 26.11 </w:t>
      </w:r>
      <w:r>
        <w:rPr>
          <w:color w:val="000000"/>
          <w:sz w:val="24"/>
          <w:szCs w:val="24"/>
        </w:rPr>
        <w:t>Правил землепользования и застройки муниципального образования города Благовещенска, утвержденных решением Благовещенской городской Думы от 27.10.2016                  № 26/100 (далее по тексту – Правил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По земельному участку проложен напорный канализационный коллектор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0 м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 - расстояние по горизонтали (в свету) от напорной канализации до фундаментов зданий и сооружений следует принимать не менее 5 метров. В связи с вышеизложенным, разместить объект с учетом соблюдения вышеуказанного нормируемого расстояни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Земельный участок частично завален строительным и бытовым мусоро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5. Земельный участок зарос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448 450,00 ру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многоэтажной жилой застройки (Ж-3). Градостроительный регламент территориальной зоны Ж-3 установлен статьями 16 и 19.3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м. Исключения установлены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ются, в соответствии с п. 3.2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по красной линии, в соответствии с пп.2 п.3.3.4 статьи 16 Правил.  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8. Максимальная площадь застройки земельного участка – 1718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000 кв.м.(в соответствии с предельным параметром, установленным пунктом 4.9 статьи 19.3 Правил)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расположена трансформаторная подстанция 10/0,4кВ (ТП-300) установленной мощностью 2х630кВа находящаяся на балансе и обслуживании ООО «АКС». На момент размещения аукционной документации свободная мощность в трансформаторной подстанции составляет около 200 кВт. На расстоянии около 70 метров  от земельного участка проходит воздушная линия (ВЛ-0,4кВ) выход с ТП-300 максимальная возможная мощность для присоединения 15 кВ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льтернативный источник тепловой энер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предлагается использовать привозную воду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одоотведение – 245 м3/сутки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рок действия технических условий – до 01.06.2024 г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 494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04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698 0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2-3: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8:01:020524:2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28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5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8:01:020524:2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36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87 0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ная часть квартал 524, ограниченного  ул. Театральная – створ ул. Драгошевского – ж.д. ветка – р. Чигири, в 0,5 м к северу от автосервисного центра по адресу: ул. Театральная, 247 (лот 2), в 51 м восточнее от жилого дома по адресу: ул. Театральная, 312 (лот 3)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Вид разрешенного использования земельных участков:</w:t>
      </w:r>
      <w:r>
        <w:rPr>
          <w:sz w:val="24"/>
          <w:szCs w:val="24"/>
        </w:rPr>
        <w:t xml:space="preserve"> склады</w:t>
      </w:r>
      <w:r>
        <w:rPr>
          <w:rStyle w:val="Txt1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42 (сорок два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е участки расположены в санитарно-защитной зоне предприятий, сооружений и иных объектов (реестровый номер 28:01-6.61), в границах нормативной санитарно-защитной зоны, отображенной от производственной зоны П-3. Ограничения прав предусмотрены статьей 56 Земельного кодекса РФ, статьей 26.5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5.2 СанПиН 2.2.1/2.1.1.1200-03 земельные участки не допускается использовать для складов сырья и полупродуктов для фармацевтических предприятий, оптовых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Часть земельного участка с кадастровым номером 28:01:020524:296 (лот 2) с восточной стороны расположена в охранной зоне ВЛ-0,4к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.02.2009 № 160 охранные зоны для воздушных линий электропередачи напряжением 0,4 кВ устанавливаются по обе стороны линии электропередачи от крайних проводов на расстоянии 2 метров. В связи с чем, необходимо исключить размещение складов в охранной зоне ВЛ-0,4 кВ (2 метра от крайнего провода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пункту 11 вышеуказанных правил,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складировать или размещать хранилища любых, в том числе горюче-смазочных, материалов.      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рендатор земельного участка обязан обеспечить допуск представителей собственника ВЛ-0,4 кВ или представителей  организации, осуществляющей эксплуатацию ВЛ-0,4 кВ к данной ВЛ-0,4 кВ в целях обеспечения ее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3.</w:t>
        <w:tab/>
        <w:t>На земельных участках расположен самовольно построенный объект – фундамен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- часть на земельном участке с кадастровым номером 28:01:020524:296, площадью 22,04 кв.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- часть на земельном участке с кадастровым номером 28:01:020524:297, площадью 87,02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Администрацией г. Благовещенска принято постановление от 16.02.2021 № 509 «О сносе самовольной постройки в квартале 524 города Благовещенск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Арендаторам земельных участков за счет собственных средств (или) с привлечением средств других лиц осуществить снос части самовольной постройки в срок, не превышающий двенадцати месяце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4.</w:t>
        <w:tab/>
        <w:t>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5.</w:t>
        <w:tab/>
        <w:t>На земельных участках имеется древесно-кустарниковая раститель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лот № 2 – 97 335,00 руб.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лот № 3 – 175 203,00 руб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е участки расположены в территориальной зоне озеленения специального назначения (Пр-1). Градостроительный регламент территориальной зоны Пр-1 установлен статьями 16 и 25.1 Правил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которыми вид разрешенного использования «Склады» относится к условно разрешенному виду использования. Разрешение на условно разрешенный вид использования земельных участков предоставлено постановлениями администрации города Благовещенска от 28.08.2019 № 2921(лот 2), от 27.11.2020 № 4202 (лот 3)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не устанавливается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м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) озелененной территории – 50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ых участков – в соответствии с п.3.6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ых участков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5;</w:t>
      </w:r>
    </w:p>
    <w:p>
      <w:pPr>
        <w:pStyle w:val="Normal"/>
        <w:autoSpaceDE w:val="false"/>
        <w:rPr/>
      </w:pPr>
      <w:r>
        <w:rPr/>
        <w:t>коэффициент плотности застройки -1,5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</w:tbl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и планами земельных участков можно ознакомиться по месту приема заявок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В районе земельных участков расположены трансформаторные подстанции 10/0,4кВ (ТП-483) находящиеся на балансе и обслуживании ООО «АКС». На расстоянии около 70м от земельных участков проходит воздушная линия (ВЛ-0,4кВ) выход с ТП-483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, 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00002:51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Плодопитомник. Земельный участок с северной стороны граничит с участком с кадастровым номером 28:01:100002:509, с западной, северо-западной, юго-западной стороны граничит с землями общего пользования используемыми для проезд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0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покрыт травянистой и древесно-кустарниковой растительностью. Собственнику земельного участка необходимо получить разрешение на снос зеленых насаждений, попадающих под вынужденное уничтожение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П-2 обеспечена документацией по планировке территории, утвержденной постановлением администрации города Благовещенска от 21.08.2018 № 49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хозяйственных надворных построек (сараи, бани, гаражи-стоянки и др.) – 1 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атьи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красных линий улиц до зданий, строений, сооружений – не менее 3 м, по линии регулирования застройки, в соответствии с проектом межевания;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60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521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85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0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5, 6:  </w:t>
      </w:r>
      <w:r>
        <w:rPr/>
        <w:t>Земельные участки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ыночная 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3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1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2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82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Style w:val="Txt1"/>
                <w:sz w:val="22"/>
              </w:rPr>
            </w:pPr>
            <w:r>
              <w:rPr>
                <w:sz w:val="22"/>
              </w:rPr>
              <w:t>28:01:020004:3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73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8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1 6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СПУ-5, ограниченный ул. Александра Кириллова – ул. Албазинская – ул. Сотника Травина – ул. Школьная, район с. Карповка, 5 км. Новотроицкого шоссе,  в районе с. Карпов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 кадастровым номером 28:01:020004:306 граничит с земельными участками с кадастровыми номерами: 28:01:020004:305, 28:01:020004:273, 28:01:020004:300, 28:01:020004:545. Доступ на участок осуществляется с южной стороны по ул. Ми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 кадастровым номером 28:01:020004:338 с западной стороны граничит с земельными участками с кадастровыми номерами 28:01:020004:336, 28:01:020004:337. С южной стороны граничит с земельным участком с кадастровым номером  28:01:020004:339. С восточной и северной сторон граничит с землями общего пользования, предназначенными для осуществления доступа к существующим объектам недвижимости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размещени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естественной растительностью. Собственникам земельных участков необходимо получить разрешение на снос зеленых насаждений, попадающих под вынужденное уничтожение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садку домов на земельных участках выполнить в соответствии с утвержденным проектом планировки территории и проектом межевания территории в Северном планировочном районе города Благовещенска, утвержденным постановлением администрации г. Благовещенска от 20.09.2018 № 2936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2 этажа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иных случаях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– 1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красных линий улиц – по линии регулирования застройки, в соответствии с проектом планировки и проектом межевания территории в Северном планировочном районе города Благовещенска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инимальные отступы от границ земельных участков до зданий со стороны улиц и проездов – 6,5 м по линии регулирования застройки, в соответствии с проектом планировки и проектом межевания территории в Северном планировочном районе города Благовещенска, согласно прилагаемой схеме.      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енной территории земельных участков – 30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rStyle w:val="Txt1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атье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7 июн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5 июл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10 ст.39.11 ЗК РФ участниками аукциона по продаже земельных участков, выставленных на торги лотами №№ 4-6 могут являться только граждан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7 июл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4-6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7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1-06-01T15:19:00Z</cp:lastPrinted>
  <dcterms:modified xsi:type="dcterms:W3CDTF">2021-06-02T02:30:00Z</dcterms:modified>
  <cp:revision>45</cp:revision>
  <dc:subject/>
  <dc:title>Приложение 1</dc:title>
</cp:coreProperties>
</file>