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0.07.2020 № 2288), распоряжения  комитета по управлению имуществом муниципального образования города Благовещенска от 14.09.2020 </w:t>
      </w:r>
      <w:r>
        <w:rPr>
          <w:rFonts w:cs="Times New Roman" w:ascii="Times New Roman" w:hAnsi="Times New Roman"/>
          <w:bCs/>
          <w:sz w:val="24"/>
          <w:szCs w:val="24"/>
        </w:rPr>
        <w:t>№ 365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0.11.2020 </w:t>
      </w:r>
      <w:r>
        <w:rPr>
          <w:rFonts w:cs="Times New Roman" w:ascii="Times New Roman" w:hAnsi="Times New Roman"/>
          <w:bCs/>
          <w:sz w:val="24"/>
          <w:szCs w:val="24"/>
        </w:rPr>
        <w:t>№ 452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345 900 (триста сорок пять тысяч девятьсот) руб. 00 коп.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949 100 (девятьсот сорок девять тысяч сто) руб. 00 коп., в том числе НДС (Отчет об оценке имущества от 14 августа 2020 г. № 20/013-121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7 455 (сорок семь тысяч четыреста пятьдесят пять) руб. 00 ко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20%, от начальной цены объекта, что составляет – 189 820 (сто восемьдесят девять тысяч восем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Административное здание, 1975 года постройки, общей площадью 140,4 кв.м, этажность – 1, кадастровый номер 28:01:010128:296, расположенное  по адресу: Амурская область, г. Благовещенск, ул. Мухина, д. 7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под нежилое здание с территорией, общая площадь 560 кв.м, кадастровый номер 28:01:010128:104, расположенный по адресу: Амурская область, г. Благовещенск, ул. Мухина, з/у 78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2 787 100 (два миллиона семьсот восемьдесят семь тысяч сто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 408 600 (один миллион четыреста восемь тысяч шестьсот) руб. 00 коп., в том числе НДС (Отчет об оценке имущества от  14 августа  2020 г. № 20/013-125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70 430 (семьдесят тысяч четыреста тридца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81 720 (двести восемьдесят одна тысяча сем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 xml:space="preserve"> Нежилое помещение, общей площадью 126,3 кв.м, кадастровый номер 28:01:040001:715, расположенное по адресу: Амурская область, г. Благовещенск, ул. Пограничная, д. 124/2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2 183 300 (два миллиона сто восемьдесят три тысячи триста) руб. 00 коп., в том числе НДС (Отчет об оценке имущества от  14 августа 2020 г. № 20/013-124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09 165 (сто девять тысяч сто шест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436 660 (четыреста тридцать шесть тысяч шестьсот шестьдесят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 xml:space="preserve"> 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280 100 (двести восемьдесят тысяч сто) руб. 00 коп., в том числе НДС (Отчет об оценке имущества от  14 августа 2020 г. № 20/013-122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4 005 (четырнадцать тысяч 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56 020 (пятьдесят шесть тысяч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5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 047 600 (один миллион сорок семь тысяч шестьсот) руб. 00 коп., в том числе НДС (Отчет об оценке имущества от  14 августа 2020 г. № 20/013-123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2 380 (пятьдесят две тысячи триста восемьдесят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09 520 (двести девять тысяч пят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6. </w:t>
      </w:r>
      <w:r>
        <w:rPr>
          <w:rFonts w:cs="Times New Roman" w:ascii="Times New Roman" w:hAnsi="Times New Roman"/>
          <w:sz w:val="24"/>
          <w:szCs w:val="24"/>
        </w:rPr>
        <w:t>Объект незавершенного строительства, площадь застройки 60,8 кв.м, степень готовности 47%, кадастровый номер 28:01:020409:3316, расположенный по адресу: Амурская область, г. Благовещенск, квартал 4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служебный гараж (обслуживание автотранспорта), общая площадь 73 кв.м, кадастровый номер 28:01:020409:3416, расположенный по адресу: Амурская область, г. Благовещенск, квартал 40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230 700 (двести тридцать тысяч семьсот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61 500 (сто шестьдесят одна тысяча пятьсот) руб. 00 коп., в том числе НДС (Отчет об оценке имущества от  14 августа 2020 г. № 20/013-12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8 075  (восемь тысяч сем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32 300 (тридцать две тысячи триста) руб. 00 коп.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7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93 700 (семьсот девяносто три тысячи семьсот) </w:t>
      </w:r>
      <w:r>
        <w:rPr>
          <w:rFonts w:cs="Times New Roman" w:ascii="Times New Roman" w:hAnsi="Times New Roman"/>
          <w:sz w:val="24"/>
          <w:szCs w:val="24"/>
        </w:rPr>
        <w:t>руб. 00 коп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039 500 (один миллион тридцать девять тысяч пятьсот) руб. 00 коп., в том числе НДС (Отчет об оценке имущества от  14 августа 2020 г. № 20/013-12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1 975 (пятьдесят одна тысяча девятьсот сем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07 900 (двести семь тысяч девятьсот) руб. 00 коп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Получатель: ООО «РТС-тендер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Наименование банка: Филиал «Корпоративный» ПАО «Совкомбанк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Расчетный счёт 40702810512030016362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- Корр. счёт 30101810445250000360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>- БИК 044525360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ИНН 7710357167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, 3, 4, 5, 6, 7 на торги  выставлялись один раз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8 ноябр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 14 декабр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6 декабр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18 декабр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11-11T13:58:00Z</cp:lastPrinted>
  <dcterms:modified xsi:type="dcterms:W3CDTF">2020-11-11T04:58:00Z</dcterms:modified>
  <cp:revision>58</cp:revision>
  <dc:subject/>
  <dc:title/>
</cp:coreProperties>
</file>