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8.12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г. Благовещенск, ул. Мухина, д. 78.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– 2 787 100 (два миллиона семьсот восемьдесят семь тысяч сто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авыдов Хагани Гумбат Оглы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енин Антон Александрович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Баранников Денис Игоревич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Мельникова Татьяна Вячеславовн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ИП Зинков Николай Павлович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2 746 770,00</w:t>
      </w:r>
      <w:r>
        <w:rPr/>
        <w:t xml:space="preserve"> (два миллиона семьсот сорок шесть тысяч семьсот семьдесят рублей 00 копеек) </w:t>
      </w:r>
      <w:r>
        <w:rPr>
          <w:sz w:val="26"/>
          <w:szCs w:val="26"/>
        </w:rPr>
        <w:t xml:space="preserve"> - Баранников Денис Игоревич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лот № 3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жилое помещение, общей площадью 126,3 кв.м, кадастровый номер 28:01:040001:715, расположенное по адресу: Амурская область, г. Благовещенск, ул. Пограничная, д. 124/2, пом. 20001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ОО «Зеленый мир»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жораев Ринат Муртазович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ООО «Аллигатор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2 401 630,00 (два миллиона четыреста одна тысяча шестьсот тридцать рублей 00 копеек)  - ООО «Зеленый мир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0-12-24T06:53:00Z</dcterms:modified>
  <cp:revision>44</cp:revision>
  <dc:subject/>
  <dc:title>На предстоящий аукцион на 15</dc:title>
</cp:coreProperties>
</file>