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5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ООО «АБС Благовещенск»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едприятий V класса опасности (П-3) и территориальной зоны воздушного транспорта (Тр-3) путем увеличения территориальной зоны Тр-3 за счет включения в её границы территорий, необходимых для создания, реконструкции, модернизации и эксплуатации объектов инфраструктуры международного аэропорта Благовещенск (Игнатьево).</w:t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527810</wp:posOffset>
                      </wp:positionV>
                      <wp:extent cx="687705" cy="1535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6.8pt;margin-top:12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34920" cy="2516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92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529080</wp:posOffset>
                      </wp:positionV>
                      <wp:extent cx="79057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12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54605" cy="25393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4605" cy="253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50:00Z</dcterms:created>
  <dc:creator>UAiG</dc:creator>
  <dc:description/>
  <dc:language>en-US</dc:language>
  <cp:lastModifiedBy>Кудрявцева Оксана Борисовна</cp:lastModifiedBy>
  <cp:lastPrinted>2023-04-25T12:14:00Z</cp:lastPrinted>
  <dcterms:modified xsi:type="dcterms:W3CDTF">2023-05-10T05:5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