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ённого строительства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ых участков </w:t>
      </w:r>
    </w:p>
    <w:p>
      <w:pPr>
        <w:pStyle w:val="Normal"/>
        <w:jc w:val="center"/>
        <w:rPr/>
      </w:pPr>
      <w:r>
        <w:rPr/>
        <w:t xml:space="preserve">с кадастровыми номерами 28:01:010201:156 и </w:t>
      </w:r>
      <w:r>
        <w:rPr>
          <w:bCs/>
        </w:rPr>
        <w:t>28:01:010201:284</w:t>
      </w:r>
      <w:r>
        <w:rPr/>
        <w:t xml:space="preserve">, </w:t>
      </w:r>
    </w:p>
    <w:p>
      <w:pPr>
        <w:pStyle w:val="Normal"/>
        <w:jc w:val="center"/>
        <w:rPr/>
      </w:pPr>
      <w:r>
        <w:rPr/>
        <w:t>расположенных в квартале 195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ассмотрев заявление Поленникова Игоря Юрьевича, действующего по доверенности от 01.08.2023 № 1 в интересах общества с ограниченной ответственностью Специализированный застройщик «Приватстрой» (вх. 6843з от 21.09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 xml:space="preserve">1. Предоставить для земельных участков с кадастровыми номерами 28:01:010201:156 площадью 1645 кв.м (предоставленного на праве аренды              ООО «Приватстрой») и </w:t>
      </w:r>
      <w:r>
        <w:rPr>
          <w:bCs/>
        </w:rPr>
        <w:t>28:01:010201:284</w:t>
      </w:r>
      <w:r>
        <w:rPr/>
        <w:t xml:space="preserve"> площадью 1152 кв.м (находящегося в собственности ООО «Приватстрой»), с видом разрешённого использования – «среднеэтажная жилая застройка», расположенных в квартале 195 города Благовещенска (согласно прилагаемой схеме), в территориальной зоне жилой застройки смешанной этажности (Ж-4), разрешение на отклонение от предельных параметров разрешённого строительства объекта капитального строительства</w:t>
      </w:r>
      <w:r>
        <w:rPr>
          <w:bCs/>
          <w:sz w:val="27"/>
          <w:szCs w:val="27"/>
        </w:rPr>
        <w:t xml:space="preserve"> </w:t>
      </w:r>
      <w:r>
        <w:rPr>
          <w:bCs/>
        </w:rPr>
        <w:t>(многоквартирный жилой дом со встроенными нежилыми помещениями и подземной автостоянкой)</w:t>
      </w:r>
      <w:r>
        <w:rPr/>
        <w:t xml:space="preserve"> в части минимальных отступов от границ объединённого земельного участка – уменьшение с 6,0 м до 1,0 м с восточной стороны</w:t>
      </w:r>
      <w:r>
        <w:rPr>
          <w:bCs/>
        </w:rPr>
        <w:t xml:space="preserve"> (для вспомогательных объектов – трансформаторная подстанция и въезд в подземную автостоянку)</w:t>
      </w:r>
      <w:r>
        <w:rPr/>
        <w:t>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ых участков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                  </w:t>
    </w:r>
    <w:r>
      <w:rPr/>
      <w:t xml:space="preserve"> № </w:t>
    </w:r>
    <w:r>
      <w:rPr>
        <w:u w:val="single"/>
      </w:rPr>
      <w:t xml:space="preserve">     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Галуненко Ольга Сергеевна</cp:lastModifiedBy>
  <cp:lastPrinted>2023-10-09T17:17:00Z</cp:lastPrinted>
  <dcterms:modified xsi:type="dcterms:W3CDTF">2023-10-10T06:40:00Z</dcterms:modified>
  <cp:revision>598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