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2810245370000015 в Отделении Благовещенск // УФК по Амурской области г. Благовещенск , БИК 011012100, код платежа ______________________, к/с 03100643000000012300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"/>
        <w:numPr>
          <w:ilvl w:val="2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установленном порядке получить градостроительный план земельного участк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титься в администрацию г. Благовещенска с уведомлением о планируемом строительстве объект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20-11-30T15:02:00Z</cp:lastPrinted>
  <dcterms:modified xsi:type="dcterms:W3CDTF">2020-11-30T06:03:00Z</dcterms:modified>
  <cp:revision>40</cp:revision>
  <dc:subject/>
  <dc:title>ПРОЕКТ</dc:title>
</cp:coreProperties>
</file>