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913-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езультатах аукци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 проведения заседания – двадцать девятое октября две тысячи двадцатого года (29.10.2020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/>
      </w:pPr>
      <w:r>
        <w:rPr>
          <w:sz w:val="26"/>
          <w:szCs w:val="26"/>
        </w:rPr>
        <w:t>Дата составления протокола – двадцать девятое октября две тысячи двадцатого года (29.10.2020г.)</w:t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открыто – 11:40 местное время (в 05:00 МСК)</w:t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закрыто – 12:00 местное время (в 06:00 МСК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              от 19 августа 2015 № 318(с изм. от 23.08.2018 №  386, от 24.12.2019 № 73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сак Татьяна Геннадьевна 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Чернухина Марина Юрье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рытый аукцион в электронной форме проводится в соответствии с 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города Благовещенска от 29.04.2020 № 1336 «О продаже индивидуального жилого дома по адресу: г. Благовещенск,  с. Верхнеблаговещенское, ул. Ленина, д. 5</w:t>
      </w:r>
      <w:r>
        <w:rPr>
          <w:bCs/>
          <w:sz w:val="26"/>
          <w:szCs w:val="26"/>
        </w:rPr>
        <w:t>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особ приватизации – продажа муниципального имущества на электронном аукционе открытая по составу участ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– открыт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4191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метом аукциона является объект под лотом № 1. Жилой дом, этажность -1, назначение: жилой дом, общая площадь 26,9 кв.м, адрес  объекта: Амурская область, г. Благовещенск, с. Верхнеблаговещенское, ул. Ленина,  5, кадастровый номер 28:01:110246:60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индивидуальный жилой дом, общая площадь 1241 м2, адрес: Амурская область,                  г. Благовещенск, с. Верхнеблаговещенское, ул. Ленина,  5, кадастровый номер  28:01:110246:7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емельный участок полностью расположен в границах зоны с особыми условиями использования территории – </w:t>
      </w:r>
      <w:r>
        <w:rPr>
          <w:b/>
          <w:sz w:val="26"/>
          <w:szCs w:val="26"/>
        </w:rPr>
        <w:t>зона затопления однопроцентным паводком</w:t>
      </w:r>
      <w:r>
        <w:rPr>
          <w:sz w:val="26"/>
          <w:szCs w:val="26"/>
        </w:rPr>
        <w:t xml:space="preserve"> (статья 26.11. Правил), площадь земельного участка, покрываемая зоной с особыми условиями использования территории, составляет 1241 кв.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емельный участок полностью расположен в границах зоны с особыми условиями использования территории –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пояса зоны санитарной охраны подземного источника питьевого водоснабжения </w:t>
      </w:r>
      <w:r>
        <w:rPr>
          <w:sz w:val="26"/>
          <w:szCs w:val="26"/>
        </w:rPr>
        <w:t>(санитарные правила и нормативы «Зоны санитарной охраны источников водоснабжения и водопроводов питьевого назначения СанПин 2.1.4.1110-02», статья 26.2 Правил), площадь земельного участка, покрываемая зоной с особыми условиями использования территории, составляет 1241 кв.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емельный участок частично расположен в границах зоны с особыми условиями использования территории – </w:t>
      </w:r>
      <w:r>
        <w:rPr>
          <w:b/>
          <w:sz w:val="26"/>
          <w:szCs w:val="26"/>
        </w:rPr>
        <w:t xml:space="preserve">охранная зона ВЛ-0,4 кВ </w:t>
      </w:r>
      <w:r>
        <w:rPr>
          <w:sz w:val="26"/>
          <w:szCs w:val="26"/>
        </w:rPr>
        <w:t>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, покрываемая зоной с особыми условиями использования территории, составляет 0,38 кв.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емельный участок частично расположен в границах зоны с особыми условиями использования территории – </w:t>
      </w:r>
      <w:r>
        <w:rPr>
          <w:b/>
          <w:sz w:val="26"/>
          <w:szCs w:val="26"/>
        </w:rPr>
        <w:t>охранная зона ВЛ-35 Западная – Водозабор (реестровый номер 28.01.26)</w:t>
      </w:r>
      <w:r>
        <w:rPr>
          <w:sz w:val="26"/>
          <w:szCs w:val="26"/>
        </w:rPr>
        <w:t xml:space="preserve"> 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 покрываемая зоной с особыми условиями использования территории, составляет 1189,31 кв.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емельный участок частично расположен в границах зон с особыми условиями использования территории – </w:t>
      </w:r>
      <w:r>
        <w:rPr>
          <w:b/>
          <w:sz w:val="26"/>
          <w:szCs w:val="26"/>
        </w:rPr>
        <w:t xml:space="preserve">санитарно-защитная зона и санитарные разрывы (нормативная) (реестровый номер 28.01.2.63) </w:t>
      </w:r>
      <w:r>
        <w:rPr>
          <w:sz w:val="26"/>
          <w:szCs w:val="26"/>
        </w:rPr>
        <w:t>(Федеральный закон от 30 марта 1999 г. № 52-ФЗ «О санитарно-эпидемиологическом благополучии населения», санитарно-эпидемиологические правила и нормативы СанПиН 2.2.1/2.1.1.1200-03 «Санитарно- защитные зоны и санитарная классификация предприятий, сооружений и иных объектов», статья 26.5 Правил), площадь земельного участка, покрываемая зонами с особыми условиями использования территории, составляет 1157,45 кв.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ыночная стоимость земельного участка составляет 537 276 (пятьсот тридцать семь тысяч двести семьдесят шесть) рублей, НДС не облагается, и не включается в цену продажи лота, подлежит оплате в соответствии  с условиями договора купли-продаж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ьная цена – 72 684  (семьдесят две тысячи шестьсот восемьдесят четыре) рубля 00 копеек, НДС не облагается, и не включается в цену продажи лота (отчет об оценке имущества от 19 апреля 2020 г. № 20/013-2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(«шаг аукциона») – 3 000 (три тысячи) руб. 00 ко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участие в аукционе в электронной форме </w:t>
      </w:r>
      <w:r>
        <w:rPr/>
        <w:t>поданы заявки от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210"/>
        <w:gridCol w:w="2349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30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а Людмила Петров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28 / 823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20 10:46</w:t>
            </w:r>
          </w:p>
        </w:tc>
      </w:tr>
      <w:tr>
        <w:trPr>
          <w:trHeight w:val="40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 Дмитрий Сергееви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29 / 823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20 10:52</w:t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ый мир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4 / 8257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0 13:33</w:t>
            </w:r>
          </w:p>
        </w:tc>
      </w:tr>
      <w:tr>
        <w:trPr>
          <w:trHeight w:val="41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кевич Олег Васильеви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89 / 8315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 15:26</w:t>
            </w:r>
          </w:p>
        </w:tc>
      </w:tr>
      <w:tr>
        <w:trPr>
          <w:trHeight w:val="41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рмес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4 / 8340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0 06:09</w:t>
            </w:r>
          </w:p>
        </w:tc>
      </w:tr>
      <w:tr>
        <w:trPr>
          <w:trHeight w:val="41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онис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5 / 8340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0 06:1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отоколу заседания комиссии по проведению приватизации объектов муниципальной собственности Комитета по управлению имуществом муниципального образования города Благовещенска № 41913-1 от 27.10.2020 г., участниками аукциона в электронной форме по продаже  муниципального имущества, выставленного на продажу лотом № 1,  признаны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1984"/>
        <w:gridCol w:w="2708"/>
      </w:tblGrid>
      <w:tr>
        <w:trPr>
          <w:trHeight w:val="60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27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ый ми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4 / 8257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0 13:33</w:t>
            </w:r>
          </w:p>
        </w:tc>
      </w:tr>
      <w:tr>
        <w:trPr>
          <w:trHeight w:val="325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кевич Олег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89 / 8315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 15:26</w:t>
            </w:r>
          </w:p>
        </w:tc>
      </w:tr>
      <w:tr>
        <w:trPr>
          <w:trHeight w:val="131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рме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4 / 834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0 06:09</w:t>
            </w:r>
          </w:p>
        </w:tc>
      </w:tr>
      <w:tr>
        <w:trPr>
          <w:trHeight w:val="27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он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5 / 8340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0 06:1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ать в допуске к дальнейшему участию в процедуре следующим участникам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32"/>
        <w:gridCol w:w="5382"/>
      </w:tblGrid>
      <w:tr>
        <w:trPr>
          <w:trHeight w:val="53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а Людмила Петр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28 / 8231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ы документы в соответствии с перечнем, указанным в информационном сообщении о проведении аукциона, а именно копия документа удостоверяющего личность заявителя, копия ИНН (претендента)</w:t>
            </w:r>
          </w:p>
        </w:tc>
      </w:tr>
      <w:tr>
        <w:trPr>
          <w:trHeight w:val="6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 Дмитрий Сергееви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29 / 8231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ы документы в соответствии с перечнем, указанным в информационном сообщении о проведении аукциона, а именно заявка заполненная (претендентом) для участия в аукционе, копия документа удостоверяющего личность заявителя, копия ИНН (претендент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>Дата и время начала аукциона:</w:t>
      </w:r>
      <w:r>
        <w:rPr>
          <w:sz w:val="26"/>
          <w:szCs w:val="26"/>
        </w:rPr>
        <w:t xml:space="preserve"> 29.10.2020 в 10:00:00 местное время (в 04:00:00 МСК)</w:t>
      </w:r>
    </w:p>
    <w:p>
      <w:pPr>
        <w:pStyle w:val="Normal"/>
        <w:shd w:fill="FFFFFF" w:val="clear"/>
        <w:jc w:val="both"/>
        <w:rPr/>
      </w:pPr>
      <w:r>
        <w:rPr/>
        <w:t>Ставки участников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12"/>
        <w:gridCol w:w="1513"/>
        <w:gridCol w:w="2890"/>
        <w:gridCol w:w="164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bookmarkStart w:id="0" w:name="_Hlk523240875"/>
            <w:bookmarkEnd w:id="0"/>
            <w:r>
              <w:rPr>
                <w:spacing w:val="-2"/>
              </w:rPr>
              <w:t>Номер ло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  <w:r>
              <w:rPr/>
              <w:t xml:space="preserve"> (руб.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55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ООО «Гермес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 684,0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9.10.2020 05:21: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val="en-US"/>
              </w:rPr>
            </w:pPr>
            <w:r>
              <w:rPr>
                <w:lang w:val="en-US"/>
              </w:rPr>
              <w:t>Житкевич Олег Василь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 684,0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9.10.2020 05:12: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val="en-US"/>
              </w:rPr>
            </w:pPr>
            <w:r>
              <w:rPr>
                <w:lang w:val="en-US"/>
              </w:rPr>
              <w:t>ООО «Зеленый мир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 ставок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9.06.202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 04:00:00 до 04:21: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val="en-US"/>
              </w:rPr>
            </w:pPr>
            <w:r>
              <w:rPr>
                <w:lang w:val="en-US"/>
              </w:rPr>
              <w:t>ООО «Дионис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ставо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.06.202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 04:00:00 до 04:21: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ата и время окончания аукциона:</w:t>
      </w:r>
      <w:r>
        <w:rPr>
          <w:sz w:val="26"/>
          <w:szCs w:val="26"/>
        </w:rPr>
        <w:t xml:space="preserve"> 29.10.2020 в 11:31:14 местное время                       (в 05:31:14 МС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п. 40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победителем признается участник, предложивший наиболее высокую цену имущества под лотом № 1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786"/>
        <w:gridCol w:w="2062"/>
        <w:gridCol w:w="2200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67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Гермес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14 684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61884 / 834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21.10.2020 06:0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Аукцион в электронной форме признать 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победителем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одаже  муниципального недвижимого имущества, выставленного на продажу </w:t>
      </w:r>
      <w:r>
        <w:rPr>
          <w:b/>
          <w:sz w:val="26"/>
          <w:szCs w:val="26"/>
        </w:rPr>
        <w:t xml:space="preserve">лотом № 1 – </w:t>
      </w:r>
      <w:r>
        <w:rPr>
          <w:sz w:val="26"/>
          <w:szCs w:val="26"/>
        </w:rPr>
        <w:t>ООО «Гермес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 С победителем аукциона ООО «Гермес» заключить договор купли-продажи имущества, в течение 5  рабочих дней со дня подведения итогов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бедитель аукциона приобретает права и обязанности, предусмотренные п.п. 47, 48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Федеральным законом РФ от 21.12.2001 г. №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й протокол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об итогах аукциона является документом, удостоверяющим право победителя на заключение договора купли-продажи указанн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2406"/>
      </w:tblGrid>
      <w:tr>
        <w:trPr>
          <w:trHeight w:val="592" w:hRule="atLeast"/>
        </w:trPr>
        <w:tc>
          <w:tcPr>
            <w:tcW w:w="744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Гусак</w:t>
            </w:r>
          </w:p>
        </w:tc>
      </w:tr>
      <w:tr>
        <w:trPr>
          <w:trHeight w:val="299" w:hRule="atLeast"/>
        </w:trPr>
        <w:tc>
          <w:tcPr>
            <w:tcW w:w="744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 xml:space="preserve">М.Ю. Чернухина 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560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24:00Z</dcterms:created>
  <dc:creator>urist4</dc:creator>
  <dc:description/>
  <cp:keywords/>
  <dc:language>en-US</dc:language>
  <cp:lastModifiedBy>Евтушенко Сюзанна Валентиновна</cp:lastModifiedBy>
  <cp:lastPrinted>2020-10-29T14:49:00Z</cp:lastPrinted>
  <dcterms:modified xsi:type="dcterms:W3CDTF">2020-10-29T06:30:00Z</dcterms:modified>
  <cp:revision>161</cp:revision>
  <dc:subject/>
  <dc:title>ПРОТОКОЛ № </dc:title>
</cp:coreProperties>
</file>