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851"/>
        <w:gridCol w:w="4536"/>
      </w:tblGrid>
      <w:tr>
        <w:trPr>
          <w:trHeight w:val="227" w:hRule="exact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636" w:hRule="exact"/>
        </w:trPr>
        <w:tc>
          <w:tcPr>
            <w:tcW w:w="4111" w:type="dxa"/>
            <w:tcBorders/>
          </w:tcPr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аукциона                   на право заключения               договора аренды недвижимого </w:t>
            </w:r>
          </w:p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имущ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498" w:type="dxa"/>
            <w:gridSpan w:val="3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я администрации города Благовещенска                       от 23.09.2019 № 3275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23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7.0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.0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665"/>
              <w:gridCol w:w="1275"/>
              <w:gridCol w:w="963"/>
              <w:gridCol w:w="993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175" w:hanging="0"/>
                    <w:contextualSpacing/>
                    <w:jc w:val="both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ежилое помещение, назначение: нежилое, общей площадью 35,8 кв.м, расположенное по адресу:                  г. Благовещенск, п. Аэропорт, д. 5, пом. 22001, этаж 1, кадастровый номер 28:01:060010:912, реестровый номер 1.3.00700.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72" w:hanging="0"/>
                    <w:contextualSpacing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5 704,5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5,2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12.2019 по 05.0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ключительно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е Благовещенск г. Благовещенс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ИК 04101200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4.0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                   (Т.Г. Гусак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Комитета                                                                          И.В. Плотнико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6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19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19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19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движимого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Т.Г. Гуса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19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22 37 04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31">
    <w:name w:val="Основной текст 3 Знак"/>
    <w:basedOn w:val="Style12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45:00Z</dcterms:created>
  <dc:creator>Коростелева Юлия Евгеньевна</dc:creator>
  <dc:description/>
  <cp:keywords/>
  <dc:language>en-US</dc:language>
  <cp:lastModifiedBy>arenda2</cp:lastModifiedBy>
  <cp:lastPrinted>2019-12-20T16:23:00Z</cp:lastPrinted>
  <dcterms:modified xsi:type="dcterms:W3CDTF">2019-12-20T07:23:00Z</dcterms:modified>
  <cp:revision>5</cp:revision>
  <dc:subject/>
  <dc:title>АДМИНИСТРАЦИЯ ГОРОДА БЛАГОВЕЩЕНСКА АМУРСКОЙ ОБЛАСТИ</dc:title>
</cp:coreProperties>
</file>