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</w:rPr>
        <w:t xml:space="preserve">Итоги аукциона на право заключения договора </w:t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аренды земельного участка, по продаже земельного участка, 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</w:rPr>
        <w:t>назначенного на 21.04.2023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960"/>
        <w:gridCol w:w="326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аукци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имечание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аво заключения договора аренды земельного участка с кадастровым номером 28:01:020491:3, площадью 832 кв.м, расположенного в квартале 491 города Благовещенска, с видом разрешенного использования – для индивидуального жилищного строи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бедитель аукци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Барышев Ю.В.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аво заключения договора аренды земельного участка с кадастровым номером 28:01:050002:161, площадью 7632 кв.м., расположенного в квартале МП-2 города Благовещенска, с видом разрешенного использования – деловое управление, магази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Аукцион признан несостоявшимс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аво заключения договора аренды земельного участка с кадастровым номером 28:01:090022:44, площадью 63118 кв.м, расположенного в квартале С-22 с. Садовое города Благовещенска, с видом разрешенного использования – скла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бедитель аукциона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ИП Акопян С.С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аво заключения договора аренды земельного участка с кадастровым номером 28:01:090022:209, площадью 40508 кв.м, расположенного в квартале С-22 с. Садовое города Благовещенска, с видом разрешенного использования – скла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говор подлежит заключению с единственным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частником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ОО «Содружество»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аво заключения договора аренды земельного участка с кадастровым номером 28:01:090022:210, площадью 29376 кв.м, расположенного в квартале С-22 с. Садовое города Благовещенска, с видом разрешенного использования – скла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бедитель аукциона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ОО «Содружество»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ный участок с кадастровым номером 28:01:110041:6, площадью 990 кв.м, расположенный в с/т «Березка» в районе 4 км Игнатьевского шоссе, с видом разрешенного использования – для ведения садовод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Аукцион признан несостоявшимся</w:t>
            </w:r>
          </w:p>
        </w:tc>
      </w:tr>
    </w:tbl>
    <w:p>
      <w:pPr>
        <w:pStyle w:val="Normal"/>
        <w:widowControl w:val="false"/>
        <w:ind w:left="-142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5">
    <w:name w:val="Название Знак"/>
    <w:qFormat/>
    <w:rPr>
      <w:b/>
      <w:sz w:val="4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6:33:00Z</dcterms:created>
  <dc:creator>shulekinana</dc:creator>
  <dc:description/>
  <cp:keywords/>
  <dc:language>en-US</dc:language>
  <cp:lastModifiedBy>Котляревская Наталия Петровна</cp:lastModifiedBy>
  <cp:lastPrinted>2023-03-31T10:43:00Z</cp:lastPrinted>
  <dcterms:modified xsi:type="dcterms:W3CDTF">2023-04-21T06:27:00Z</dcterms:modified>
  <cp:revision>4</cp:revision>
  <dc:subject/>
  <dc:title>Приложение 1</dc:title>
</cp:coreProperties>
</file>