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/>
      </w:pPr>
      <w:r>
        <w:rPr/>
        <w:t>от 18.10.2023 № 108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Малыгина Владислава Алексеевич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ЗПУ-А1 изменить границы территориальной зоны ведения садоводства (Сд-1) путём отнесения территории со следующими координатами к территориальной зоне жилой застройки индивидуальными жилыми домами        до 3-х этажей с участками (Ж-1),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85"/>
        <w:gridCol w:w="1270"/>
        <w:gridCol w:w="1138"/>
        <w:gridCol w:w="991"/>
        <w:gridCol w:w="990"/>
        <w:gridCol w:w="1140"/>
        <w:gridCol w:w="866"/>
        <w:gridCol w:w="97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характерных точек границ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28, м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91, 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28, 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91, м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18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3283425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96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6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10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51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8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42,8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10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51,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8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42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43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8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5,7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42,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4,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42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4,2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39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1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5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50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3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42,2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4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38,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29,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63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8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55,7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25,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7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4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73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62,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65,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6,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26,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8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6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84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64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76,0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5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18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3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0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1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14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0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05,9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1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399,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39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291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2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16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0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08,2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6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395,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4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28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1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24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0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16,2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8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393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6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285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0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24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8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16,7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0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10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69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02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5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81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3,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72,9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7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73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5,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65,0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8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65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6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57,7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7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61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5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53,12</w:t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920115</wp:posOffset>
                      </wp:positionV>
                      <wp:extent cx="985520" cy="11582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8pt;margin-top:7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61260" cy="1777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989965</wp:posOffset>
                      </wp:positionV>
                      <wp:extent cx="1095375" cy="10833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7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2503805" cy="18154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1:56:00Z</dcterms:created>
  <dc:creator>UAiG</dc:creator>
  <dc:description/>
  <dc:language>en-US</dc:language>
  <cp:lastModifiedBy>Машенская Алёна Анатольевна</cp:lastModifiedBy>
  <cp:lastPrinted>2023-10-09T17:24:00Z</cp:lastPrinted>
  <dcterms:modified xsi:type="dcterms:W3CDTF">2023-10-18T01:5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