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й реконструкции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 xml:space="preserve">с кадастровым номером 28:01:010004:334, расположенного </w:t>
      </w:r>
    </w:p>
    <w:p>
      <w:pPr>
        <w:pStyle w:val="Normal"/>
        <w:jc w:val="center"/>
        <w:rPr/>
      </w:pPr>
      <w:r>
        <w:rPr/>
        <w:t>в квартале 4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общества с ограниченной ответственностью «КРИПТА» (вх. 526з от 02.02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й реконструкции объекта капитального строительства, подготовленных на основании заключения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ённой реконструкции объекта капитального строительства (</w:t>
      </w:r>
      <w:r>
        <w:rPr>
          <w:bCs/>
        </w:rPr>
        <w:t>многофункциональное здание (торгово-бытовое)</w:t>
      </w:r>
      <w:r>
        <w:rPr/>
        <w:t>) для земельного участка                         с кадастровым номером 28:01:010004:334 площадью 2625 кв.м, находящегося                              в собственности ООО «КРИПТА», расположенного в территориальной зоне жилой застройки смешанной этажности (Ж-4), в квартале 4 города Благовещенска (согласно прилагаемой схеме), в части максимальной общей площади объекта капитального строительства нежилого назначения – увеличение с 2000 кв.м                     до 3750,3 кв.м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реконструкцию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07.03.2023 № 15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18:00Z</dcterms:created>
  <dc:creator>UAiG</dc:creator>
  <dc:description/>
  <dc:language>en-US</dc:language>
  <cp:lastModifiedBy>Кудрявцева Оксана Борисовна</cp:lastModifiedBy>
  <cp:lastPrinted>2023-03-07T12:18:00Z</cp:lastPrinted>
  <dcterms:modified xsi:type="dcterms:W3CDTF">2023-03-07T03:1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