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9.01.2020 № 250), распоряжения  комитета по управлению имуществом муниципального образования города Благовещенска от 29.01.2020 </w:t>
      </w:r>
      <w:r>
        <w:rPr>
          <w:rFonts w:cs="Times New Roman" w:ascii="Times New Roman" w:hAnsi="Times New Roman"/>
          <w:bCs/>
          <w:sz w:val="24"/>
          <w:szCs w:val="24"/>
        </w:rPr>
        <w:t>№ 30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30.01.2020 </w:t>
      </w:r>
      <w:r>
        <w:rPr>
          <w:rFonts w:cs="Times New Roman" w:ascii="Times New Roman" w:hAnsi="Times New Roman"/>
          <w:bCs/>
          <w:sz w:val="24"/>
          <w:szCs w:val="24"/>
        </w:rPr>
        <w:t>№ 3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Магазин, назначение: нежилое здание, расположенный по адресу: г. Благовещенск, ул. Б.Хмельницкого, д. 61/1, этажность – 2, в том числе подземных 1, площадью 223,7 кв.м, 1917 года постройки, кадастровый номер 28:01:010162:746. На основании приказа государственной инспекции по охране объектов культурного наследия Амурской области от 04.03.2019 № 93  вышеуказанный объект, обладающий признаками культурного наследия «Дом Назаровой Е.Т.», включен в перечень выявленных объектов культурного наследия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2400 кв.м, адрес: г. Благовещенск, ул. Б.Хмельницкого, д. 61/1, кадастровый номер  28:01:010162:4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5 789 000 (пять миллионов сем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522 000 (пятьсот двадцать две тысячи) руб. 00 коп., в том числе НДС (Отчет об оценке имущества от 03 декабря 2019 г. № 470-19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/>
        </w:rPr>
        <w:t>Величина повышения начальной цены («шаг аукциона»)</w:t>
      </w:r>
      <w:r>
        <w:rPr>
          <w:b w:val="false"/>
          <w:sz w:val="24"/>
          <w:szCs w:val="24"/>
          <w:lang w:val="ru-RU"/>
        </w:rPr>
        <w:t xml:space="preserve"> – 26 000 (двадцать шесть тысяч) руб. 00 коп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sz w:val="24"/>
          <w:szCs w:val="24"/>
          <w:lang w:val="ru-RU"/>
        </w:rPr>
        <w:t xml:space="preserve">Сумма задатка </w:t>
      </w:r>
      <w:r>
        <w:rPr>
          <w:b w:val="false"/>
          <w:sz w:val="24"/>
          <w:szCs w:val="24"/>
          <w:lang w:val="ru-RU"/>
        </w:rPr>
        <w:t xml:space="preserve">в размере 20%, от начальной цены объекта, что составляет – 104 400 (сто четыре тысячи четыреста) руб. 00 коп. (без НДС), который должен поступить в срок не позднее </w:t>
      </w:r>
      <w:r>
        <w:rPr>
          <w:b w:val="false"/>
          <w:color w:val="000000"/>
          <w:sz w:val="24"/>
          <w:szCs w:val="24"/>
          <w:lang w:val="ru-RU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Гараж, назначение: нежилое здание, общая площадь 80,8 кв.м, этаж 1,  адрес  объекта: Амурская область, г. Благовещенск, квартал 103, строение 233, кадастровый номер 28:01:010103:233.</w:t>
      </w:r>
    </w:p>
    <w:p>
      <w:pPr>
        <w:pStyle w:val="ConsNormal"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гаража на 4 автомашины, общая площадь 10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дрес: Амурская область, г.Благовещенск, квартал 103, 233, кадастровый номер  28:01:010103:22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753 000 (семьсот пятьдесят три тысячи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489 600 (четыреста восемьдесят девять тысяч шестьсот) руб. 00 коп., в том числе НДС (Отчет об оценке имущества от 08 августа 2019 г. № 283-19-3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/>
        </w:rPr>
        <w:t>Величина повышения начальной цены («шаг аукциона»)</w:t>
      </w:r>
      <w:r>
        <w:rPr>
          <w:b w:val="false"/>
          <w:sz w:val="24"/>
          <w:szCs w:val="24"/>
          <w:lang w:val="ru-RU"/>
        </w:rPr>
        <w:t xml:space="preserve"> – 20 000 (двадцать тысяч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97 920 (девяносто семь тысяч девят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дивидуальных предпринимател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не выставляло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5 феврал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02 марта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4 марта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06 марта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urist4</cp:lastModifiedBy>
  <cp:lastPrinted>2020-01-30T11:38:00Z</cp:lastPrinted>
  <dcterms:modified xsi:type="dcterms:W3CDTF">2020-02-04T03:17:00Z</dcterms:modified>
  <cp:revision>38</cp:revision>
  <dc:subject/>
  <dc:title/>
</cp:coreProperties>
</file>