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29 января 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29.01.2020 № 250 «О внесении изменений в прогнозный план (программу) приватизации муниципального имущества на 2020 год и плановый период 2021, 2022 годов, утвержденный постановлением администрации города Благовещенска от 03.09.2019 № 2998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/>
      </w:pPr>
      <w:r>
        <w:rPr>
          <w:b w:val="false"/>
          <w:sz w:val="24"/>
          <w:szCs w:val="24"/>
        </w:rPr>
        <w:t>от 29.01.2020  № 30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/>
      </w:pPr>
      <w:r>
        <w:rPr>
          <w:b w:val="false"/>
          <w:sz w:val="26"/>
          <w:szCs w:val="26"/>
        </w:rPr>
        <w:t>ОБЪЕКТЫ НЕДВИЖИМОСТИ, В ОТНОШЕНИИ КОТОРЫХ ПРИНЯТО РЕШ</w:t>
      </w:r>
      <w:r>
        <w:rPr>
          <w:sz w:val="26"/>
          <w:szCs w:val="26"/>
        </w:rPr>
        <w:t xml:space="preserve">ЕНИЕ ОБ  УСЛОВИЯХ ПРИВАТИЗА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2400 кв.м, адрес: г. Благовещенск, ул. Б.Хмельницкого, д. 61/1, кадастровый номер  28:01:010162:48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назначение: нежилое здание, общая площадь 80,8 кв.м, этаж 1,  адрес  объекта: Амурская область, г. Благовещенск, квартал 103, строение 233, кадастровый номер 28:01:010103:23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гаража на 4 автомашины, общая площадь 10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дрес: Амурская область, г.Благовещенск, квартал 103, 233, кадастровый номер  28:01:010103:22.</w:t>
            </w:r>
          </w:p>
          <w:p>
            <w:pPr>
              <w:pStyle w:val="Normal"/>
              <w:spacing w:lineRule="auto" w:line="240" w:before="0" w:after="12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753 000 (семьсот пятьдесят три тысячи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6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urist4</cp:lastModifiedBy>
  <cp:lastPrinted>2020-01-30T11:39:00Z</cp:lastPrinted>
  <dcterms:modified xsi:type="dcterms:W3CDTF">2020-02-04T06:20:00Z</dcterms:modified>
  <cp:revision>50</cp:revision>
  <dc:subject/>
  <dc:title>АДМИНИСТРАЦИЯ ГОРОДА БЛАГОВЕЩЕНСКА АМУРСКОЙ ОБЛАСТИ</dc:title>
</cp:coreProperties>
</file>