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510"/>
        <w:gridCol w:w="4849"/>
      </w:tblGrid>
      <w:tr>
        <w:trPr>
          <w:trHeight w:val="14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exact"/>
        </w:trPr>
        <w:tc>
          <w:tcPr>
            <w:tcW w:w="4139" w:type="dxa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: от 10.04.2020 № 112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737, 744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6 июн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ачальная цена предмета аукциона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</w:rPr>
              <w:t xml:space="preserve">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737: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4 369 0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3 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737: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3 744 0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8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737. Участки расположены на расстоянии 422,6 м, 540,6 м (соответственно) юго-западнее многоквартирного жилого дома по адресу: ул. Пограничная, 124/1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66 (шестьдесят шесть) месяцев – лот 1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4 (пятьдесят четыре) месяца – лот 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Согласно выпискам из Единого государственного реестра недвижимости об объектах недвижимости, земельные участки расположены в зоне с особыми условиями использования территории с учетным номером 28.01.2.46. Ограничения прав на земельные участки предусмотрены статьей 56 Земельного кодекса Российской Федераци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покрыты травянистой и 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 – 27 968,0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45 600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е участки расположены в границах нормативной санитарно-защитной зоны, отображенной от производственной зоны П-3 и от железной дороги (ограничения указаны в статье 26.5 Правил). 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z w:val="24"/>
          <w:szCs w:val="24"/>
        </w:rPr>
        <w:t xml:space="preserve"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елезнодорожного транспорта (Тр-1). Градостроительный регламент территориальной зоны Тр-1 установлен статьями 16 и 21.1</w:t>
      </w:r>
      <w:r>
        <w:rPr>
          <w:color w:val="000000"/>
          <w:spacing w:val="2"/>
          <w:sz w:val="24"/>
          <w:szCs w:val="24"/>
        </w:rPr>
        <w:t xml:space="preserve">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Генеральным планом города Благовещенска, утвержденным решением Благовещенской городской Думы от 26.07.2007 № 30/75 (с изменениями от 26.03.2015 № 8/92), территория, в границах которой расположены земельные участки, функционально определена зоной объектов внешнего транспорта (железнодорожного)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м. Исключения установлены п. 3.1.3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15 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Минимальное количество мест на погрузочно-разгрузочных площадках на территории земельных участков – в соответствии с п.3.6.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и максимальная площадь объекта капитального строительства на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возможности подключения к сетям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00000:115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737, ограниченного оврагом – ул. Пограничная – границей специальной территории  - Садовая  Матросский пер. – проездом ж.д. ветки, в южной части квартала 744, ограниченного границами кадастрового квартала, не включая квартал № 746, в 206 м. к юго-западу от многоквартирного дома со встроенно – пристроенными нежилыми помещениями, расположенного по адресу: ул. Пограничная, 124/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51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с особыми условиями использования территории ограничения использования земельных участков и объектов капитального строительства на полосах отвода и охранных зон железных дорог (учетный номер 28.01.2.46). Ограничения прав на земельный участок предусмотрены статьей 56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33 323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нормативной санитарно-защитной зоны, отображенной от производственной зоны П-3 и от железной дороги (ограничения указаны в статье 26.5 Правил). 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елезнодорожного транспорта (Тр-1). Градостроительный регламент территориальной зоны Тр-1 установлен статьями 16 и 21.1</w:t>
      </w:r>
      <w:r>
        <w:rPr>
          <w:color w:val="000000"/>
          <w:spacing w:val="2"/>
          <w:sz w:val="24"/>
          <w:szCs w:val="24"/>
        </w:rPr>
        <w:t xml:space="preserve">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Генеральным планом города Благовещенска, утвержденным решением Благовещенской городской Думы от 26.07.2007 № 30/75 (с изменениями от 26.03.2015 № 8/92), территория, в границах которой расположен земельный участок, функционально определена зоной объектов внешнего транспорта (железнодорожного)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м. Исключения установлены п. 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15 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Минимальное количество мест на погрузочно-разгрузочных площадках на территории земельного участка – в соответствии с п.3.6.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– 3306 кв.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9918 кв.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централизованных сетей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объекта осуществи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25.03.202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 22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6 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5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ма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 июн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4 июн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21:00Z</dcterms:created>
  <dc:creator>shulekinana</dc:creator>
  <dc:description/>
  <cp:keywords/>
  <dc:language>en-US</dc:language>
  <cp:lastModifiedBy>zemlya3</cp:lastModifiedBy>
  <cp:lastPrinted>2020-05-19T11:22:00Z</cp:lastPrinted>
  <dcterms:modified xsi:type="dcterms:W3CDTF">2020-05-19T07:53:00Z</dcterms:modified>
  <cp:revision>57</cp:revision>
  <dc:subject/>
  <dc:title>Приложение 1</dc:title>
</cp:coreProperties>
</file>