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0.07.2018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13"/>
        <w:gridCol w:w="3295"/>
      </w:tblGrid>
      <w:tr>
        <w:trPr>
          <w:trHeight w:val="611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10097:50, площадью 1253 кв.м., расположенного в квартале 97, для делового управл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20800:3574, площадью 14 816 кв.м., расположенного в квартале 800, для размещения многоквартирных жилых домов со встроено-пристроенными нежилыми помещениями общественного назначения с подземными автостоянкам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40002:1032, площадью 30 кв.м., расположенного в квартале МП-9, п. Моховая Падь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140102:302, площадью 30 кв.м., расположенного в квартале 102, размещение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м</w:t>
            </w:r>
          </w:p>
          <w:p>
            <w:pPr>
              <w:pStyle w:val="Normal"/>
              <w:jc w:val="center"/>
              <w:rPr/>
            </w:pPr>
            <w:r>
              <w:rPr/>
              <w:t>Жигало Д.Н.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20439:1495, площадью 24 кв.м., расположенного в квартале 439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20494:2, площадью 1309 кв.м., расположенного в квартале 494, для индивидуального жилищ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обач Т.Г.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40737:153, площадью 5815 кв.м., расположенного в квартале 737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виковым А.Г.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40002:1347, площадью 24 кв.м., расположенного в квартале МП-9, п. Моховая Падь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5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57:00Z</dcterms:created>
  <dc:creator>zemlya</dc:creator>
  <dc:description/>
  <cp:keywords/>
  <dc:language>en-US</dc:language>
  <cp:lastModifiedBy>zemlya3</cp:lastModifiedBy>
  <cp:lastPrinted>2018-07-20T11:59:00Z</cp:lastPrinted>
  <dcterms:modified xsi:type="dcterms:W3CDTF">2018-07-20T03:01:00Z</dcterms:modified>
  <cp:revision>7</cp:revision>
  <dc:subject/>
  <dc:title>ПРОТОКОЛ № 21</dc:title>
</cp:coreProperties>
</file>