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253" w:leader="none"/>
          <w:tab w:val="left" w:pos="4500" w:leader="none"/>
        </w:tabs>
        <w:ind w:right="5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9.05.2018 № 1537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97, 102, 439, 494, 800, МП-9»,  постановление администрации города Благовещенска Амурской области от 07.06.2018 № 1648 «О проведении аукциона на право заключения договоров аренды земельных участков, расположенных в кварталах 737, МП-9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20 июля 2018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097:50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97. Земельный участок расположен в квартале, ограниченном улицами Амурская – Первомайская – Зейская – Партизанская, в 4 м к северу от жилого дома по адресу: ул. Первомайская, 60/1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53 кв.м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Вид разрешенного использования земельного участка: </w:t>
      </w:r>
      <w:r>
        <w:rPr>
          <w:sz w:val="24"/>
          <w:szCs w:val="24"/>
        </w:rPr>
        <w:t>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 (ограничения указаны в ст. 26.11 </w:t>
      </w:r>
      <w:r>
        <w:rPr>
          <w:color w:val="000000"/>
          <w:sz w:val="24"/>
          <w:szCs w:val="24"/>
        </w:rPr>
        <w:t>Правила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санитарно-защитной зоне, отображенной от производственной зоны предприятий III-IV класса опасности (П-2) и железной дорог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торгово-досуговых центров с условиями регулирования озеленения территорий (Ц-6). Градостроительный регламент территориальной зоны Ц-6 установлен ст.ст. 16 и 17.6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  <w:szCs w:val="24"/>
        </w:rPr>
      </w:pPr>
      <w:r>
        <w:rPr>
          <w:sz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>- минимальное/максимальное количество этажей – не устанавливается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/>
      </w:pPr>
      <w:r>
        <w:rPr>
          <w:sz w:val="24"/>
        </w:rPr>
        <w:t xml:space="preserve">- минимальная/максимальная высота – </w:t>
      </w:r>
      <w:r>
        <w:rPr>
          <w:sz w:val="24"/>
          <w:szCs w:val="24"/>
        </w:rPr>
        <w:t>не устанавливается/ не более 50 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ind w:firstLine="567"/>
        <w:rPr/>
      </w:pPr>
      <w:r>
        <w:rPr>
          <w:sz w:val="24"/>
          <w:szCs w:val="24"/>
        </w:rPr>
        <w:t>4. Минимальные отступы от красных линий улиц до зданий, строений, сооружений – допускается без отступ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ind w:firstLine="567"/>
        <w:rPr/>
      </w:pPr>
      <w:r>
        <w:rPr>
          <w:sz w:val="24"/>
          <w:szCs w:val="24"/>
        </w:rPr>
        <w:t>5. Минимальная доля (%, площадь) озелененной территории земельного участка – не менее 40%, из них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древесно-кустарниковые насаждения – 60%;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газоны и клумбы – 40%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6. Показатели плотности застройки земельного участка:</w:t>
      </w:r>
    </w:p>
    <w:p>
      <w:pPr>
        <w:pStyle w:val="Normal"/>
        <w:ind w:firstLine="567"/>
        <w:rPr/>
      </w:pPr>
      <w:r>
        <w:rPr>
          <w:sz w:val="24"/>
          <w:szCs w:val="24"/>
        </w:rPr>
        <w:t>коэффициент застройки – 0,6;</w:t>
      </w:r>
    </w:p>
    <w:p>
      <w:pPr>
        <w:pStyle w:val="Normal"/>
        <w:ind w:firstLine="567"/>
        <w:rPr/>
      </w:pPr>
      <w:r>
        <w:rPr>
          <w:sz w:val="24"/>
          <w:szCs w:val="24"/>
        </w:rPr>
        <w:t>коэффициент плотности застройки – 2,4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752 кв.м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007 кв.м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сутствием возможности подключения к централизованным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31.01.2021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1 122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3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224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20800:357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00. Земельный участок расположен в западной части квартала, ограниченного улицами Мостостроителей – Мурвьева-Амурского – Трудовая – Зеленая – 50 лет Октября, в 57 м к северу от многоквартирного дома по адресу: ул. 50 лет Октября, 109/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 81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многоквартирных жилых домов со встроено-пристроенными нежилыми помещениями общественного назначения с подземными автостоянками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Земельный участок частично расположен в границах противопожарного разрыва от площадки ГСМ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>многоэтажной жилой застройки (Ж-3)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sz w:val="24"/>
          <w:szCs w:val="24"/>
        </w:rPr>
        <w:t>Градостроительный регламент территориальной зоны Ж-3 установлен ст.ст. 16 и 19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  <w:szCs w:val="24"/>
        </w:rPr>
      </w:pPr>
      <w:r>
        <w:rPr>
          <w:sz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/>
      </w:pPr>
      <w:r>
        <w:rPr>
          <w:sz w:val="24"/>
        </w:rPr>
        <w:t>1.1. Минимальное количество этажей – 12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/>
      </w:pPr>
      <w:r>
        <w:rPr>
          <w:sz w:val="24"/>
        </w:rPr>
        <w:t>1.2. Максимальное количество этажей – 16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/>
      </w:pPr>
      <w:r>
        <w:rPr>
          <w:sz w:val="24"/>
        </w:rPr>
        <w:t xml:space="preserve">1.3. Минимальная/максимальная высота – для </w:t>
      </w:r>
      <w:r>
        <w:rPr>
          <w:sz w:val="24"/>
          <w:szCs w:val="24"/>
        </w:rPr>
        <w:t>данной зоны не подлежит установлению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1 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красных линий улиц до зданий, строений, сооружений – 6м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Максимальные выступы за красную линию балконов, эркеров, козырьков – не допускается более 2 м и ниже 3 м от уровня земли. Максимальные выступы лестниц, крылец, приямиков за красную линию, за линию сложившейся застройки квартала –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5. Минимальная доля (%, площадь) озелененной территории земельного участка – 16 кв.м. на 100 кв.м. общей площади квартир жилого дома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6. Минимальное количество мест на погрузочно-разгрузочных площадках на территории земельных участков – не установлено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Максимальная общая площадь объекта капитального строительства нежилого назначения (за исключением объектов дошкольного, начального и среднего общего образования, многоэтажных и подземных гаражей и амбулаторно-поликлинических учреждений) на территории земельного участка – 2000 кв.м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Общая площадь квартир: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12-ти этажного дома – 7077,6 кв.м.;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16-ти этажного дома – 10 115,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тем, что в квартале 800 тепловые сети АО «ДГК» отсутствуют, теплоснабжение многоэтажной жилой застройки возможно от ближайшей котельной АО «АКС» в квартале 438, а так же, как вариант, от тепловых сетей по ул. 50 лет Октября, запитанных от ТК-13С т/м № 2 Северного района, с точкой подключения в районе ул. 50 лет Октября – Перспективная. Протяженность участка теплотрассы от точки подключения до многоэтажной жилой застройки в квартале 800 составляет 1300 м диаметром Ду 200-250 мм. Участок существующей теплосети по ул. 50 лет Октября от точки подключения до ТК-13С протяженностью в двухтрубном исполнении 500 м необходимо реконструировать с увеличением диаметров трубопроводов с Ду 300мм до Ду 400мм. Теплоснабжение многоэтажной жилой застройки в квартале возможно после ввода в эксплуатацию строящейся ПНС на т/м № 2 Северного район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Технические условия будут выданы правообладателю земельного участк, согласно утвержденного АО «ДГК» регламента «О порядке осуществления подключений потребителей тепловой энергии к централизованным системам теплоснабжения и тепловым сетям АО «ДГК»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е точки подключения к сетям теплоснабжения возможно после реализации части мероприятий, направленных на централизацию теплоснабжения в данном районе, предусмотренных Схемой теплоснабжения города Благовещенс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я определяется согласно Инвестиционной программе по развитию системы теплоснабжения г. Благовещенска на период 2017-2019 гг., которая утверждена приказом Управления государственного регулирования цен и тарифов Амурской области от 20.12.2016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10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10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27.04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8 784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3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1 756 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40002:1032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9. Земельный участок расположен в центральной части квартала, ограниченного территорией кадастрового квартала 28:01:040002, в 52 м к юго-востоку от многоквартирного жилого дома по адресу: п. Моховая Падь, д. Л-23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частично огорожен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.ст.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, в соответствии с п.3.5.1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 до стен здания – без отступов, </w:t>
      </w:r>
      <w:r>
        <w:rPr>
          <w:sz w:val="24"/>
          <w:szCs w:val="24"/>
        </w:rPr>
        <w:t>в соответствии с п.3.1.3 ст. 16 Прави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4. Уклон крыши объекта капитального строительства выполнить в сторону, аналогично уклонам кровель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источника централизованного теплоснабжения :АО «Амурский бройлер» (резерв мощности на теплоисточнике составляет 1,568 Гкал/ч)Благовещенская ТЭЦ и тепловых сетей, находящихся на обслуживании филиала АО «АКС «Амуртеплосервис». Подключение объекта возможно к тепловым сетям, расположенным в квартале МП-9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водоотведения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2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4 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140102:302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2. Земельный участок расположен в северо-западной части квартала, ограниченного ул. Амурская – берег р. Зея – акватория залива – берег р. Амур – ж.-д. ветка, в 47,3 м к юго-востоку от здания по адресу: ул. Ленина, 1/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объекта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расположен в зоне затопления однопроцентным паводком (ограничения использования указаны в ст. 26.11 Правил). При проектировании и строительстве предусмотреть инженерно-технические мероприятия, предусматривающие защиту земельного участка от затопления и подтопления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Земельный участок частично расположен в границах водоохраной зоны р. Зея. Использование земельного участка должно осуществляться с соблюдением требований ст. 65 Водного кодекса РФ и выполнением мероприятий, установленных ст. 26.3 Прави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Земельный участок захламлен мусором. С западной стороны участка расположено дерево. Бетонная плита загораживает въезд на земельный участок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.ст. 16 и 21.4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, в соответствии с п.3.5.1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 до стен здания – без отступов, </w:t>
      </w:r>
      <w:r>
        <w:rPr>
          <w:sz w:val="24"/>
          <w:szCs w:val="24"/>
        </w:rPr>
        <w:t>в соответствии с п.3.1.3 ст. 16 Прави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3. Максимальная площадь застройки земельного участка – 30 кв.м. Максимальная площадь объекта капитального строительства на земельном участке – 3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5. 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Объект находится в зоне действия теплоисточника котельная 101 квартала. Техническая возможность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1,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1,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7.07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4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 8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20439:1495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квартале, ограниченном ул. Шимановского – ул. Светлая – ул. Трудовая – р. Чигири, в 40 м к востоку от многоквартирного жилого дома по адресу: ул. Конечная, 2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.ст. 16 и 21.4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, в соответствии с п.3.5.1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 до стен здания – без отступов, </w:t>
      </w:r>
      <w:r>
        <w:rPr>
          <w:sz w:val="24"/>
          <w:szCs w:val="24"/>
        </w:rPr>
        <w:t>в соответствии с п.3.1.3 ст. 16 Прави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4. 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ы находятся в зоне действия теплоисточника котельная 438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районе размещения объекта имеется водопровод Д-200 мм к жилым домам 438 квартал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мощность в точке подключения к сетям водоснабжения ориентировочно составляет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3.03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1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 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20494:2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4. Земельный участок расположен в западной части квартала, ограниченного улицами Кирпичная – Дальняя – Школьная – Песчанная, в 12,5 м к северу от многоквартирного жилого дома по адресу: ул. Песчанная, 1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09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  <w:szCs w:val="24"/>
        </w:rPr>
        <w:t>Земельный участок частично занят деревья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  <w:szCs w:val="24"/>
        </w:rPr>
        <w:t>При производстве земляных работ вызвать представителей Амурского филиала ПАО «Ростелеком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жилой застройки смешанной этажности (Ж-4). Градостроительный регламент территориальной зоны Ж-4 установлен ст.ст. 16 и 19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 не более 3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не подлежит установлению/ 15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– не подлежит установлению/ 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По сторонам, смежным с улицами, дорогами, внутриквартальными проездами и другими территориями общего пользования допускается без отступа. Исключения установлены п. 3.1.3 ст.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30%.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Минимальные отступы от красных линий улиц до зданий, строений, сооружений – без отступов, в соответствии с п. 3.3 ст. 16 Правил.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;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 xml:space="preserve">7 </w:t>
      </w:r>
      <w:r>
        <w:rPr>
          <w:sz w:val="24"/>
          <w:szCs w:val="24"/>
        </w:rPr>
        <w:t xml:space="preserve">Максимальная площадь застройки земельного участка  – 262 кв.м. 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8. Максимальная площадью объекта капитального строительства на земельном участке – 524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водоотведения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0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40737:15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7. Земельный участок расположен в квартале, ограниченном ул. Пограничная – границей специальной территории – ул. Садовая – пер. Матросский – ул. Пограничная – проездом ж.-д. ветки – оврагом, в 6 м к северу от административно-бытового корпуса по адресу: ул. Пограничная, 80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81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shd w:fill="FFFFFF" w:val="clear"/>
        <w:ind w:hanging="0"/>
        <w:rPr/>
      </w:pPr>
      <w:r>
        <w:rPr>
          <w:sz w:val="24"/>
          <w:szCs w:val="24"/>
        </w:rPr>
        <w:t>1. Все нормируемые элементы благоустройства разместить в границах предоставленного участка</w:t>
      </w:r>
      <w:r>
        <w:rPr>
          <w:rFonts w:eastAsia="Calibri"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0" w:hanging="0"/>
        <w:rPr/>
      </w:pPr>
      <w:r>
        <w:rPr>
          <w:sz w:val="24"/>
          <w:szCs w:val="24"/>
        </w:rPr>
        <w:t>Территория земельного участка заросла травянистой и кустарниковой растительностью, занята строительным мусор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земельному участку проходит охранная зона ВЛ-10кВ. При проектировании и строительстве объекта необходимо учесть требования, установленные ст. 26.10 Правил, а также ограничения, согласно постановлению Правительства РФ </w:t>
      </w:r>
      <w:r>
        <w:rPr>
          <w:bCs/>
          <w:color w:val="22272F"/>
          <w:sz w:val="24"/>
          <w:szCs w:val="24"/>
          <w:shd w:fill="FFFFFF" w:val="clear"/>
        </w:rPr>
        <w:t>от 24.02.2009  N 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.ст.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  <w:szCs w:val="24"/>
        </w:rPr>
      </w:pPr>
      <w:r>
        <w:rPr>
          <w:sz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>- минимальное/максимальное количество этажей – не устанавливается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/>
      </w:pPr>
      <w:r>
        <w:rPr>
          <w:sz w:val="24"/>
        </w:rPr>
        <w:t xml:space="preserve">- минимальная/максимальная высота – </w:t>
      </w:r>
      <w:r>
        <w:rPr>
          <w:sz w:val="24"/>
          <w:szCs w:val="24"/>
        </w:rPr>
        <w:t>не устанавливается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Минимальная доля (%, площадь) озелененной территории земельного участка – не менее 15%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Минимальное количество мест на погрузочно-разгрузо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5. Показатели плотности застройки земельного участк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застройки – 0,6;</w:t>
      </w:r>
    </w:p>
    <w:p>
      <w:pPr>
        <w:pStyle w:val="Normal"/>
        <w:ind w:firstLine="567"/>
        <w:rPr/>
      </w:pPr>
      <w:r>
        <w:rPr>
          <w:sz w:val="24"/>
          <w:szCs w:val="24"/>
        </w:rPr>
        <w:t>коэффициент плотности застройки – 1,8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3489 кв.м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 10467 кв.м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21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1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44 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002:1347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9. Земельный участок расположен в 140 м к востоку от многоквартирного жилого дома по адресу: п. Моховая Падь, д. Л-25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.ст.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, в соответствии с п.3.5.1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я – без отступов, </w:t>
      </w:r>
      <w:r>
        <w:rPr>
          <w:sz w:val="24"/>
          <w:szCs w:val="24"/>
        </w:rPr>
        <w:t>в соответствии с п.3.1.3 ст. 16 Прави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Уклон крыши объекта капитального строительства выполнить в сторону, аналогично уклонам кровель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водоотведения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1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3 2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 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8 июня 2018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6 июл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8 июля 2018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1-5, 7, 8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у № 6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widowControl w:val="false"/>
        <w:spacing w:lineRule="auto" w:line="240" w:before="0" w:after="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-159" w:hanging="0"/>
        <w:rPr/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договор заключае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 xml:space="preserve">    О.А. Богданова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zemlya3</cp:lastModifiedBy>
  <cp:lastPrinted>2018-06-07T17:06:00Z</cp:lastPrinted>
  <dcterms:modified xsi:type="dcterms:W3CDTF">2018-07-19T08:22:00Z</dcterms:modified>
  <cp:revision>408</cp:revision>
  <dc:subject/>
  <dc:title>Приложение 1</dc:title>
</cp:coreProperties>
</file>