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07.09.2018 г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613"/>
        <w:gridCol w:w="3295"/>
      </w:tblGrid>
      <w:tr>
        <w:trPr>
          <w:trHeight w:val="611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/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/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097:50, площадью 1253 кв.м., расположенного в квартале 97, для делового управл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>с кад</w:t>
            </w:r>
            <w:r>
              <w:rPr>
                <w:rStyle w:val="Txt1"/>
                <w:rFonts w:cs="Times New Roman"/>
                <w:sz w:val="24"/>
                <w:szCs w:val="24"/>
              </w:rPr>
              <w:t>астровым номером 28:01:020800:3574, площадью 14 816 кв.м., расположенного в квартале 800, для размещения многоквартирных жилых домов со встроено-пристроенными нежилыми помещениями общественного назначения с подземными автостоянкам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495, площадью 24 кв.м., расположенного в квартале 439, для объекта гаражного назнач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002:1032, площадью 30 кв.м., расположенного в квартале МП-9, п. Моховая Падь, для объекта гаражного назнач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говор подлежит заключению с единственным участником Кутузовым В.А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002:1347, площадью 24 кв.м., расположенного в квартале МП-9, п. Моховая Падь, для объекта гаражного назнач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2"/>
    <w:qFormat/>
    <w:rPr>
      <w:b/>
      <w:sz w:val="32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7">
    <w:name w:val=" Знак Знак7"/>
    <w:basedOn w:val="Style12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5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3:57:00Z</dcterms:created>
  <dc:creator>zemlya</dc:creator>
  <dc:description/>
  <cp:keywords/>
  <dc:language>en-US</dc:language>
  <cp:lastModifiedBy>zemlya3</cp:lastModifiedBy>
  <cp:lastPrinted>2018-09-07T14:13:00Z</cp:lastPrinted>
  <dcterms:modified xsi:type="dcterms:W3CDTF">2018-09-07T05:13:00Z</dcterms:modified>
  <cp:revision>13</cp:revision>
  <dc:subject/>
  <dc:title>ПРОТОКОЛ № 21</dc:title>
</cp:coreProperties>
</file>