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 xml:space="preserve">хема расположения земельного участка </w:t>
        <w:br/>
        <w:t>на кадастровом плане территории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52"/>
        <w:gridCol w:w="896"/>
        <w:gridCol w:w="632"/>
        <w:gridCol w:w="1337"/>
        <w:gridCol w:w="1536"/>
        <w:gridCol w:w="237"/>
        <w:gridCol w:w="2"/>
      </w:tblGrid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 </w:t>
            </w:r>
          </w:p>
        </w:tc>
        <w:tc>
          <w:tcPr>
            <w:tcW w:w="515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8</w:t>
            </w:r>
          </w:p>
        </w:tc>
        <w:tc>
          <w:tcPr>
            <w:tcW w:w="482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342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  <w:tc>
          <w:tcPr>
            <w:tcW w:w="311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91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8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  <w:tc>
          <w:tcPr>
            <w:tcW w:w="133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77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5,4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90037,2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4,48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24,47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8,0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9,6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7,0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6,87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8,8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9,7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7,73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6,91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9,0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8,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7,93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5,31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50,26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8,1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9,17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5,39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50,7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3,0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9,61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0,26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9,43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2,9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8,33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0,14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9,77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997,2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8,65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84,45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1,6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987,5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0,54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74,97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1,46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993,5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0,33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80,94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0,2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6,3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9,20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3,78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0,28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8,1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9,19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5,55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0,28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8,1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9,19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5,55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8,26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08,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7,17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6,09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87,8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14,6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6,78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2,08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73,88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13,7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2,81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1,15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67,56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13,3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6,49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0,7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64,92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31,7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3,91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19,25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5,4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37,2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4,48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24,47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5,4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37,2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4,48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24,473</w:t>
            </w:r>
          </w:p>
        </w:tc>
      </w:tr>
      <w:tr>
        <w:trPr>
          <w:trHeight w:val="6101" w:hRule="atLeast"/>
        </w:trPr>
        <w:tc>
          <w:tcPr>
            <w:tcW w:w="9314" w:type="dxa"/>
            <w:gridSpan w:val="1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807710" cy="4097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65" t="39552" r="5932" b="16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7710" cy="409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74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а земельного участка</w:t>
            </w:r>
          </w:p>
        </w:tc>
      </w:tr>
    </w:tbl>
    <w:p>
      <w:pPr>
        <w:pStyle w:val="Normal"/>
        <w:ind w:firstLine="6237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1:29:00Z</dcterms:created>
  <dc:creator>Рассоха Ольга Геннадьевна</dc:creator>
  <dc:description/>
  <dc:language>en-US</dc:language>
  <cp:lastModifiedBy>Товпик Александр Викторович</cp:lastModifiedBy>
  <cp:lastPrinted>2022-09-15T10:32:00Z</cp:lastPrinted>
  <dcterms:modified xsi:type="dcterms:W3CDTF">2022-09-15T01:32:00Z</dcterms:modified>
  <cp:revision>4</cp:revision>
  <dc:subject/>
  <dc:title/>
</cp:coreProperties>
</file>