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420 кв.м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02.767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161.109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0.305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107.742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4.681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99.561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4.163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98.989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4.779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93.641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5.847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8.1351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53.17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3.022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5.496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1.7977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4.132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9.553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3.162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9.400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34.022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149.682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02.767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161.1094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/>
              <w:drawing>
                <wp:inline distT="0" distB="0" distL="0" distR="0">
                  <wp:extent cx="6460490" cy="379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711" r="-6" b="2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0490" cy="379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образуемый земельный участок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у выполн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мелева Дарья Вячеслав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3-877</w:t>
      </w:r>
    </w:p>
    <w:p>
      <w:pPr>
        <w:pStyle w:val="Normal"/>
        <w:rPr>
          <w:b/>
          <w:b/>
        </w:rPr>
      </w:pPr>
      <w:r>
        <w:rPr>
          <w:b/>
        </w:rPr>
        <w:t>МСК-9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9.5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1.4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6.9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.1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1.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.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0.7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9.43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1.3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4.08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2.4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8.5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.7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3.5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2.0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2.3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.7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0.1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9.7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9.9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0.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.28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9.5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1.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0:59:00Z</dcterms:created>
  <dc:creator>Рассоха Ольга Геннадьевна</dc:creator>
  <dc:description/>
  <cp:keywords/>
  <dc:language>en-US</dc:language>
  <cp:lastModifiedBy>Хмелева Дарья Вячеславовна</cp:lastModifiedBy>
  <cp:lastPrinted>2022-10-07T11:34:00Z</cp:lastPrinted>
  <dcterms:modified xsi:type="dcterms:W3CDTF">2022-10-07T02:34:00Z</dcterms:modified>
  <cp:revision>4</cp:revision>
  <dc:subject/>
  <dc:title/>
</cp:coreProperties>
</file>