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ых участков </w:t>
        <w:br/>
        <w:t>на кадастровом плане территории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"/>
        <w:gridCol w:w="910"/>
        <w:gridCol w:w="1012"/>
        <w:gridCol w:w="922"/>
        <w:gridCol w:w="1934"/>
        <w:gridCol w:w="3754"/>
        <w:gridCol w:w="650"/>
      </w:tblGrid>
      <w:tr>
        <w:trPr>
          <w:trHeight w:val="1030" w:hRule="atLeast"/>
        </w:trPr>
        <w:tc>
          <w:tcPr>
            <w:tcW w:w="9974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ный номер земельного участка </w:t>
            </w:r>
          </w:p>
          <w:tbl>
            <w:tblPr>
              <w:tblW w:w="10337" w:type="dxa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36"/>
              <w:gridCol w:w="357"/>
              <w:gridCol w:w="1076"/>
              <w:gridCol w:w="616"/>
              <w:gridCol w:w="1692"/>
              <w:gridCol w:w="3046"/>
              <w:gridCol w:w="335"/>
              <w:gridCol w:w="79"/>
            </w:tblGrid>
            <w:tr>
              <w:trPr>
                <w:trHeight w:val="93" w:hRule="atLeast"/>
                <w:cantSplit w:val="true"/>
              </w:trPr>
              <w:tc>
                <w:tcPr>
                  <w:tcW w:w="4569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:01:150003:48</w:t>
                  </w:r>
                </w:p>
              </w:tc>
              <w:tc>
                <w:tcPr>
                  <w:tcW w:w="5689" w:type="dxa"/>
                  <w:gridSpan w:val="4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9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93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254 кв. м</w:t>
                  </w:r>
                </w:p>
              </w:tc>
              <w:tc>
                <w:tcPr>
                  <w:tcW w:w="4738" w:type="dxa"/>
                  <w:gridSpan w:val="2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sz w:val="6"/>
                      <w:szCs w:val="6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67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0.75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54.4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2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82.92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57.21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3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23.76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60.2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4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23.82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68.0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5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25.0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88.71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6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25.79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16.18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7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31.9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9"/>
                      <w:szCs w:val="19"/>
                    </w:rPr>
                    <w:t>3295515.97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8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56.0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15.7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9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70.3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14.23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0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70.5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09.24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75.57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09.4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2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486.37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08.14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3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0.82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05.3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4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4.35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505.14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5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3.27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98.99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6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2.73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89.8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7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0.96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9"/>
                      <w:szCs w:val="19"/>
                    </w:rPr>
                    <w:t>3295455.6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478540.75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3295454.4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523990" cy="253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399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2000</w:t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261620</wp:posOffset>
                      </wp:positionV>
                      <wp:extent cx="487045" cy="17970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8.65pt;margin-top:20.6pt;width:38.3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- земельный участок с кадастровым номером </w:t>
            </w:r>
            <w:r>
              <w:rPr>
                <w:b/>
                <w:sz w:val="20"/>
                <w:szCs w:val="20"/>
              </w:rPr>
              <w:t>28:01:150003:48</w:t>
            </w:r>
          </w:p>
        </w:tc>
      </w:tr>
      <w:tr>
        <w:trPr>
          <w:trHeight w:val="385" w:hRule="atLeast"/>
          <w:cantSplit w:val="true"/>
        </w:trPr>
        <w:tc>
          <w:tcPr>
            <w:tcW w:w="9974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493" w:hRule="exact"/>
        </w:trPr>
        <w:tc>
          <w:tcPr>
            <w:tcW w:w="9324" w:type="dxa"/>
            <w:gridSpan w:val="6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ординаты земельного участка с кадастровым номером 28:01:150003:48</w:t>
              <w:br/>
              <w:t>в местной системе координат 1991 г.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324" w:type="dxa"/>
            <w:gridSpan w:val="6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3754" w:type="dxa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1,0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6,54</w:t>
            </w:r>
          </w:p>
        </w:tc>
        <w:tc>
          <w:tcPr>
            <w:tcW w:w="3754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4,0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98,72</w:t>
            </w:r>
          </w:p>
        </w:tc>
        <w:tc>
          <w:tcPr>
            <w:tcW w:w="3754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7,2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39,57</w:t>
            </w:r>
          </w:p>
        </w:tc>
        <w:tc>
          <w:tcPr>
            <w:tcW w:w="3754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95,0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39,66</w:t>
            </w:r>
          </w:p>
        </w:tc>
        <w:tc>
          <w:tcPr>
            <w:tcW w:w="3754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15,73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40,98</w:t>
            </w:r>
          </w:p>
        </w:tc>
        <w:tc>
          <w:tcPr>
            <w:tcW w:w="3754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3,2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41,78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2,9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47,92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2,64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72,07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1,1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86,36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36,1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86,55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36,3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91,54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34,9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02,33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32,0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6,77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31,79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60,30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25,64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9,20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16,5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8,64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2,3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6,76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1,0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6,54</w:t>
            </w:r>
          </w:p>
        </w:tc>
        <w:tc>
          <w:tcPr>
            <w:tcW w:w="375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1:00Z</dcterms:created>
  <dc:creator>Рассоха Ольга Геннадьевна</dc:creator>
  <dc:description/>
  <cp:keywords/>
  <dc:language>en-US</dc:language>
  <cp:lastModifiedBy>Новоселова Виктория Викторовна</cp:lastModifiedBy>
  <cp:lastPrinted>2022-07-22T10:21:00Z</cp:lastPrinted>
  <dcterms:modified xsi:type="dcterms:W3CDTF">2022-08-04T07:08:00Z</dcterms:modified>
  <cp:revision>51</cp:revision>
  <dc:subject/>
  <dc:title/>
</cp:coreProperties>
</file>