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</w:t>
      </w:r>
      <w:r>
        <w:rPr/>
        <w:t xml:space="preserve">хема расположения земельного участка </w:t>
        <w:br/>
        <w:t>на кадастровом плане территории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99"/>
        <w:gridCol w:w="167"/>
        <w:gridCol w:w="975"/>
        <w:gridCol w:w="559"/>
        <w:gridCol w:w="139"/>
        <w:gridCol w:w="52"/>
        <w:gridCol w:w="896"/>
        <w:gridCol w:w="632"/>
        <w:gridCol w:w="1337"/>
        <w:gridCol w:w="1536"/>
        <w:gridCol w:w="237"/>
        <w:gridCol w:w="2"/>
      </w:tblGrid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 </w:t>
            </w:r>
          </w:p>
        </w:tc>
        <w:tc>
          <w:tcPr>
            <w:tcW w:w="515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42</w:t>
            </w:r>
          </w:p>
        </w:tc>
        <w:tc>
          <w:tcPr>
            <w:tcW w:w="482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342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  <w:tc>
          <w:tcPr>
            <w:tcW w:w="311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ординаты МСК-91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28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  <w:tc>
          <w:tcPr>
            <w:tcW w:w="133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77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896,55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295123,05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11,2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48,44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897,29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5100,0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11,93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25,40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891,93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5034,7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06,3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60,19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870,94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5035,05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85,3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60,53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862,79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5035,19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77,2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60,69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861,91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5037,4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76,35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62,96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860,59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5046,6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75,0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72,17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860,54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5046,9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75,0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72,47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860,48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5047,34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74,9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72,84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860,42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5047,63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74,9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73,14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860,0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5049,44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74,53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74,95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858,88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5066,63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73,4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92,14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856,30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5109,8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70,9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35,41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853,41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5121,9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68,1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47,48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896,55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5123,05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11,2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48,44</w:t>
            </w:r>
          </w:p>
        </w:tc>
      </w:tr>
      <w:tr>
        <w:trPr>
          <w:trHeight w:val="6101" w:hRule="atLeast"/>
        </w:trPr>
        <w:tc>
          <w:tcPr>
            <w:tcW w:w="9314" w:type="dxa"/>
            <w:gridSpan w:val="12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keepNext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732145" cy="4129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32" t="43751" r="5932" b="11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2145" cy="412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" w:hRule="atLeast"/>
        </w:trPr>
        <w:tc>
          <w:tcPr>
            <w:tcW w:w="462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3742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2225</wp:posOffset>
                      </wp:positionV>
                      <wp:extent cx="487045" cy="179705"/>
                      <wp:effectExtent l="10160" t="10160" r="8890" b="8890"/>
                      <wp:wrapNone/>
                      <wp:docPr id="2" name="Rectangle 52" descr="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2" stroked="t" o:allowincell="t" style="position:absolute;margin-left:77.5pt;margin-top:1.75pt;width:38.3pt;height:14.1pt;mso-wrap-style:none;v-text-anchor:middle">
                      <v:imagedata r:id="rId4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>Граница земельного участка</w:t>
            </w:r>
          </w:p>
        </w:tc>
      </w:tr>
    </w:tbl>
    <w:p>
      <w:pPr>
        <w:pStyle w:val="Normal"/>
        <w:ind w:firstLine="6237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0:44:00Z</dcterms:created>
  <dc:creator>Рассоха Ольга Геннадьевна</dc:creator>
  <dc:description/>
  <cp:keywords/>
  <dc:language>en-US</dc:language>
  <cp:lastModifiedBy>Товпик Александр Викторович</cp:lastModifiedBy>
  <cp:lastPrinted>2022-08-30T09:46:00Z</cp:lastPrinted>
  <dcterms:modified xsi:type="dcterms:W3CDTF">2022-08-30T05:31:00Z</dcterms:modified>
  <cp:revision>4</cp:revision>
  <dc:subject/>
  <dc:title/>
</cp:coreProperties>
</file>