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6237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ых участков </w:t>
        <w:br/>
        <w:t>на кадастровом плане территории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7260"/>
      </w:tblGrid>
      <w:tr>
        <w:trPr>
          <w:trHeight w:val="1030" w:hRule="atLeast"/>
        </w:trPr>
        <w:tc>
          <w:tcPr>
            <w:tcW w:w="997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Условный номер земельного участка </w:t>
            </w:r>
          </w:p>
          <w:tbl>
            <w:tblPr>
              <w:tblW w:w="10337" w:type="dxa"/>
              <w:jc w:val="left"/>
              <w:tblInd w:w="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36"/>
              <w:gridCol w:w="357"/>
              <w:gridCol w:w="1076"/>
              <w:gridCol w:w="616"/>
              <w:gridCol w:w="1692"/>
              <w:gridCol w:w="3046"/>
              <w:gridCol w:w="335"/>
              <w:gridCol w:w="79"/>
            </w:tblGrid>
            <w:tr>
              <w:trPr>
                <w:trHeight w:val="93" w:hRule="atLeast"/>
                <w:cantSplit w:val="true"/>
              </w:trPr>
              <w:tc>
                <w:tcPr>
                  <w:tcW w:w="4569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:01:010233:4</w:t>
                  </w:r>
                </w:p>
              </w:tc>
              <w:tc>
                <w:tcPr>
                  <w:tcW w:w="5689" w:type="dxa"/>
                  <w:gridSpan w:val="4"/>
                  <w:tcBorders>
                    <w:top w:val="double" w:sz="6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9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9923" w:type="dxa"/>
                  <w:gridSpan w:val="6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93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5054 кв. м</w:t>
                  </w:r>
                </w:p>
              </w:tc>
              <w:tc>
                <w:tcPr>
                  <w:tcW w:w="4738" w:type="dxa"/>
                  <w:gridSpan w:val="2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9923" w:type="dxa"/>
                  <w:gridSpan w:val="6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sz w:val="6"/>
                      <w:szCs w:val="6"/>
                    </w:rPr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67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85.70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595.02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2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34.63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588.01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3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28.40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30.55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4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27.83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30.44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5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26.83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37.47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6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49.28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40.69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7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47.60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52.94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8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43.14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52.45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9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41.38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65.87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0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40.63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70.80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1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617.73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80.28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2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622.72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47.20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3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79.24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41.91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4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79.69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38.20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5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80.19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34.56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6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80.70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30.89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7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81.23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27.05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8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82.65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16.86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9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83.14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13.39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20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83.32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12.06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21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83.80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08.47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22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84.86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600.70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4585.70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88595.02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9923" w:type="dxa"/>
                  <w:gridSpan w:val="6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6381115" cy="4990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115" cy="499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сштаб 1:1000</w:t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261620</wp:posOffset>
                      </wp:positionV>
                      <wp:extent cx="487045" cy="17970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8.65pt;margin-top:20.6pt;width:38.3pt;height:14.1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260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- земельный участок с кадастровым номером </w:t>
            </w:r>
            <w:r>
              <w:rPr>
                <w:b/>
                <w:sz w:val="20"/>
                <w:szCs w:val="20"/>
              </w:rPr>
              <w:t>28:01:010233:4</w:t>
            </w:r>
          </w:p>
        </w:tc>
      </w:tr>
      <w:tr>
        <w:trPr>
          <w:trHeight w:val="385" w:hRule="atLeast"/>
          <w:cantSplit w:val="true"/>
        </w:trPr>
        <w:tc>
          <w:tcPr>
            <w:tcW w:w="997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2"/>
        <w:gridCol w:w="910"/>
        <w:gridCol w:w="1934"/>
        <w:gridCol w:w="1934"/>
        <w:gridCol w:w="3754"/>
      </w:tblGrid>
      <w:tr>
        <w:trPr>
          <w:trHeight w:val="493" w:hRule="exact"/>
        </w:trPr>
        <w:tc>
          <w:tcPr>
            <w:tcW w:w="93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ординаты земельного участка с кадастровым номером 28:01:010233:4</w:t>
              <w:br/>
              <w:t xml:space="preserve">в МСК 1991 г. </w:t>
            </w:r>
          </w:p>
        </w:tc>
      </w:tr>
      <w:tr>
        <w:trPr>
          <w:trHeight w:val="164" w:hRule="exact"/>
        </w:trPr>
        <w:tc>
          <w:tcPr>
            <w:tcW w:w="93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37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97,3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80,20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90,46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29,10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33,02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23,01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32,9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22,44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39,95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21,46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43,10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43,92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55,35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42,28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54,8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37,82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68,30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36,10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73,23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35,37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82,47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12,49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49,3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17,38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44,22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3,88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40,5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4,32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36,87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4,81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33,20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5,31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29,36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5,83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19,16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7,22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15,69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7,69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14,36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7,87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10,77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8,34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03,00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9,37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97,3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80,20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3:21:00Z</dcterms:created>
  <dc:creator>Рассоха Ольга Геннадьевна</dc:creator>
  <dc:description/>
  <cp:keywords/>
  <dc:language>en-US</dc:language>
  <cp:lastModifiedBy>Новоселова Виктория Викторовна</cp:lastModifiedBy>
  <cp:lastPrinted>2022-07-22T10:21:00Z</cp:lastPrinted>
  <dcterms:modified xsi:type="dcterms:W3CDTF">2022-08-10T06:13:00Z</dcterms:modified>
  <cp:revision>53</cp:revision>
  <dc:subject/>
  <dc:title/>
</cp:coreProperties>
</file>