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 проекту постановления администрации города Благовещенск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О признании утратившим силу п</w:t>
      </w:r>
      <w:r>
        <w:rPr>
          <w:sz w:val="28"/>
          <w:szCs w:val="28"/>
        </w:rPr>
        <w:t>остановления администрации города Благовещенска от 21.04.2011 № 1769 «Об утверждении Административного регламента администрации города Благовещенска «Предоставление имущества, находящегося в казне муниципального образования города Благовещенска, в аренду»»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огласно ст. 209 Гражданского кодекса Российской Федерации с</w:t>
      </w:r>
      <w:r>
        <w:rPr>
          <w:sz w:val="28"/>
          <w:szCs w:val="28"/>
        </w:rPr>
        <w:t>обственнику принадлежат права владения, пользования и распоряжения своим имуществом.</w:t>
      </w:r>
      <w:r>
        <w:rPr>
          <w:bCs/>
          <w:sz w:val="28"/>
          <w:szCs w:val="28"/>
        </w:rPr>
        <w:t xml:space="preserve"> В соответствии со ст. 51 </w:t>
      </w:r>
      <w:r>
        <w:rPr>
          <w:sz w:val="28"/>
          <w:szCs w:val="28"/>
        </w:rPr>
        <w:t xml:space="preserve">Устава муниципального образования города Благовещенска, утвержденного Решением Думы города Благовещенска от 26.05.2005 № 62/89, </w:t>
      </w:r>
      <w:r>
        <w:rPr>
          <w:bCs/>
          <w:sz w:val="28"/>
          <w:szCs w:val="28"/>
        </w:rPr>
        <w:t xml:space="preserve"> о</w:t>
      </w:r>
      <w:r>
        <w:rPr>
          <w:sz w:val="28"/>
          <w:szCs w:val="28"/>
        </w:rPr>
        <w:t>рганы местного самоуправления от имени городского округа самостоятельно владеют, пользуются и распоряжаются муниципальным имуществом в соответствии с нормами действующего законодательства, в том числе, осуществляют  его передачу во временное или в постоянное пользование физическим и юридическим лицам. В случае принятия решения о заключении договора аренды в отношении муниципального имущества, это может быть осуществлено только посредством проведения торгов, порядок проведения которых регламентирован Приказом ФАС России от 21.03.2023 № 147/23. Заключение таких договоров без проведения торгов осуществляется при наличии оснований, предусмотренных Федеральным законом от 26.07.2006 № 135-ФЗ «О защите конкуренции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передача объектов муниципальной собственности в аренду является правом </w:t>
      </w:r>
      <w:r>
        <w:rPr>
          <w:bCs/>
          <w:sz w:val="28"/>
          <w:szCs w:val="28"/>
        </w:rPr>
        <w:t>о</w:t>
      </w:r>
      <w:r>
        <w:rPr>
          <w:sz w:val="28"/>
          <w:szCs w:val="28"/>
        </w:rPr>
        <w:t xml:space="preserve">ргана местного самоуправления на рациональное использование муниципальной собственности, а не обязанностью и не может быть представлено в качестве услуги для </w:t>
      </w:r>
      <w:r>
        <w:rPr>
          <w:sz w:val="28"/>
          <w:szCs w:val="28"/>
          <w:shd w:fill="FFFFFF" w:val="clear"/>
        </w:rPr>
        <w:t>удовлетворения потребностей заявите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 основании изложенного, возникла необходимость исключить муниципальную услугу «Предоставление имущества, находящегося в казне муниципального образования города Благовещенска, в аренду» из перечня муниципальных услуг, оказываемых администрацией города Благовещенска. В целях приведения перечня муниципальных услуг, оказываемых администрацией города Благовещенска, в соответствие с Федеральным законом от 27 июля 2010 № 210-ФЗ «Об организации предоставления государственных и муниципальных услуг», распоряжением Правительства Российской Федерации от 18.09.2019 № 2113-р «О перечне типовых государственных и муниципальных услуг, предоставляемых исполнительными органами субъектов Российской Федерации, государственными учреждениями субъектов Российской Федерации и муниципальными учреждениями, а также органами местного самоуправления», подготовлен проект настоящего постанов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</w:rPr>
  </w:style>
  <w:style w:type="paragraph" w:styleId="TextBody">
    <w:name w:val="Body Text"/>
    <w:basedOn w:val="Normal"/>
    <w:pPr>
      <w:ind w:right="737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right="566" w:firstLine="873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right="566" w:firstLine="709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">
    <w:name w:val="Знак Знак Char Char Char Char Char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 Знак Знак Знак 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06:07:00Z</dcterms:created>
  <dc:creator>Sveta</dc:creator>
  <dc:description/>
  <cp:keywords/>
  <dc:language>en-US</dc:language>
  <cp:lastModifiedBy>Хмура Светлана Сергеевна</cp:lastModifiedBy>
  <cp:lastPrinted>2021-12-09T15:10:00Z</cp:lastPrinted>
  <dcterms:modified xsi:type="dcterms:W3CDTF">2024-01-24T07:26:00Z</dcterms:modified>
  <cp:revision>18</cp:revision>
  <dc:subject/>
  <dc:title>АДМИНИСТРАЦИЯ ГОРОДА БЛАГОВЕЩЕНСКА АМУРСКОЙ ОБЛАСТИ</dc:title>
</cp:coreProperties>
</file>