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11.09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62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е изменений в распоря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а № 158 от 24.04.2020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от 29.01.2020 № 250 «О внесении изменений в прогнозный план (программу) приватизации муниципального имущества на 2020 год и плановый период 2021, 2022 годов, утвержденный постановлением администрации города Благовещенска от 03.09.2019 № 2998</w:t>
            </w:r>
            <w:r>
              <w:rPr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Indent"/>
              <w:numPr>
                <w:ilvl w:val="0"/>
                <w:numId w:val="2"/>
              </w:numPr>
              <w:spacing w:before="0" w:after="0"/>
              <w:ind w:left="1080" w:right="-2" w:hanging="360"/>
              <w:jc w:val="both"/>
              <w:rPr/>
            </w:pPr>
            <w:r>
              <w:rPr>
                <w:sz w:val="28"/>
                <w:szCs w:val="28"/>
              </w:rPr>
              <w:t>Изложить второй абзац распоряжения в следующей редакции:</w:t>
            </w:r>
          </w:p>
          <w:p>
            <w:pPr>
              <w:pStyle w:val="Heading"/>
              <w:ind w:right="-83" w:firstLine="720"/>
              <w:jc w:val="both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Осуществ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ватизацию объектов недвижимости, указанных в пунктах 2,5 приложения к настоящему распоряжению, способом продажи муниципального имущества на аукционе в электронной форме в срок до 31.12.2020 г., осуществи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приватизацию объектов недвижимости, указанных в пунктах 4,6,7 приложения к настоящему распоряжению, способом продажи муниципального имущества, посредством публичного предложения в электронной форме в срок до 31.12.2020 г.».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С О Г Л А С О В А Н О»</w:t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160"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left="284" w:hanging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Заместитель начальник отдела </w:t>
      </w:r>
    </w:p>
    <w:p>
      <w:pPr>
        <w:pStyle w:val="Normal"/>
        <w:spacing w:lineRule="auto" w:line="24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правления и распоряжения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м имуществом                                                  Т.В. Зайцева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7560" w:leader="none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 юридического отдела                                          Л.А. Какорина</w:t>
      </w:r>
    </w:p>
    <w:p>
      <w:pPr>
        <w:pStyle w:val="Normal"/>
        <w:tabs>
          <w:tab w:val="clear" w:pos="708"/>
          <w:tab w:val="left" w:pos="954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9540" w:leader="none"/>
          <w:tab w:val="left" w:pos="972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ик отдела бухгалтерского </w:t>
      </w:r>
    </w:p>
    <w:p>
      <w:pPr>
        <w:pStyle w:val="Normal"/>
        <w:tabs>
          <w:tab w:val="clear" w:pos="708"/>
          <w:tab w:val="left" w:pos="7560" w:leader="none"/>
          <w:tab w:val="left" w:pos="9540" w:leader="none"/>
          <w:tab w:val="left" w:pos="9720" w:leader="none"/>
        </w:tabs>
        <w:ind w:left="28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и отчетности                                                                    О.В. Пойд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0-10-07T10:27:00Z</cp:lastPrinted>
  <dcterms:modified xsi:type="dcterms:W3CDTF">2020-10-07T01:29:00Z</dcterms:modified>
  <cp:revision>6</cp:revision>
  <dc:subject/>
  <dc:title>АДМИНИСТРАЦИЯ ГОРОДА БЛАГОВЕЩЕНСКА АМУРСКОЙ ОБЛАСТИ</dc:title>
</cp:coreProperties>
</file>