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24 от 10.11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 Рассмотрение заявлений по вопросам УРВИ и ОППРС</w:t>
      </w:r>
    </w:p>
    <w:p>
      <w:pPr>
        <w:pStyle w:val="Normal"/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right="-22" w:firstLine="709"/>
        <w:jc w:val="both"/>
        <w:rPr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1. Долинская Светлана Николаевна, кв. СПУ-2 (УРВИ)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Земельный участок с кадастровым номером 28:01:020020:40 площадью                   342 кв.м, с видом разрешённого использования – «для иных видов использования», и объект капитального строительства с кадастровым номером 28:01:000000:5104, находятся в собственности Долинской Светланы Николаевны, расположены в квартале СПУ-2 города Благовещенска, в территориальной зоне </w:t>
      </w:r>
      <w:r>
        <w:rPr>
          <w:bCs/>
          <w:sz w:val="28"/>
          <w:szCs w:val="28"/>
        </w:rPr>
        <w:t xml:space="preserve">центра деловой, производственной и коммерческой активности промышленно-коммунальных районов </w:t>
      </w:r>
      <w:r>
        <w:rPr>
          <w:sz w:val="28"/>
          <w:szCs w:val="28"/>
        </w:rPr>
        <w:t>(Ц-4)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Запрашивается разрешение на УРВИ </w:t>
      </w:r>
      <w:r>
        <w:rPr>
          <w:sz w:val="28"/>
          <w:szCs w:val="28"/>
        </w:rPr>
        <w:t xml:space="preserve">земельного участка и объекта капитального строительств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клад, код 6.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1349"/>
        <w:gridCol w:w="1351"/>
      </w:tblGrid>
      <w:tr>
        <w:trPr>
          <w:trHeight w:val="630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УРВ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 по УРВ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Галуненко Ольга Сергеевна</cp:lastModifiedBy>
  <cp:lastPrinted>2022-11-25T14:04:00Z</cp:lastPrinted>
  <dcterms:modified xsi:type="dcterms:W3CDTF">2023-11-13T05:03:00Z</dcterms:modified>
  <cp:revision>10</cp:revision>
  <dc:subject/>
  <dc:title/>
</cp:coreProperties>
</file>