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28.02.2023  № 82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rFonts w:eastAsia="Calibri"/>
          <w:lang w:eastAsia="en-US"/>
        </w:rPr>
      </w:pPr>
      <w:r>
        <w:rPr/>
        <w:t xml:space="preserve">по обращению </w:t>
      </w:r>
      <w:r>
        <w:rPr>
          <w:rFonts w:eastAsia="Calibri"/>
          <w:lang w:eastAsia="en-US"/>
        </w:rPr>
        <w:t>АО «Специализированный застройщик «Амурстрой»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8"/>
        <w:gridCol w:w="3023"/>
        <w:gridCol w:w="1015"/>
        <w:gridCol w:w="1010"/>
        <w:gridCol w:w="819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и проведение работ по подготовке проекта о внесении изменений в Правила (далее - Проект).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40.2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4765</wp:posOffset>
                      </wp:positionV>
                      <wp:extent cx="154305" cy="4445"/>
                      <wp:effectExtent l="10160" t="10160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0.05pt;margin-top:1.9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82245</wp:posOffset>
                      </wp:positionV>
                      <wp:extent cx="174625" cy="1270"/>
                      <wp:effectExtent l="10160" t="9525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12.7pt;margin-top:14.35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170815</wp:posOffset>
                      </wp:positionV>
                      <wp:extent cx="194945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55pt,13.45pt" to="42.85pt,13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53975</wp:posOffset>
                      </wp:positionV>
                      <wp:extent cx="217170" cy="6985"/>
                      <wp:effectExtent l="9525" t="10160" r="1016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42.35pt;margin-top:4.2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4"/>
                <w:szCs w:val="24"/>
              </w:rPr>
              <w:t>10дн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Кудрявцева Оксана Борисовна</cp:lastModifiedBy>
  <cp:lastPrinted>2022-12-21T11:38:00Z</cp:lastPrinted>
  <dcterms:modified xsi:type="dcterms:W3CDTF">2023-02-28T06:24:00Z</dcterms:modified>
  <cp:revision>87</cp:revision>
  <dc:subject/>
  <dc:title>ЛИСТ РАССЫЛКИ</dc:title>
</cp:coreProperties>
</file>