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7.12.2016 № 3963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 заключения договоров аренды земельных участков, расположенных в кварталах 89, 170, 237, 244, 339, 366, 409, 505, 508, 514, 515А, ЗПУ-4, п. Новый, п. Моховая падь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, с. Садовое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0 январ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89:404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89, ограниченного ул. Фрунзе – ул.Краснофлотская – ул. Лазо, ориентировочно в 16 м к югу от индивидуального жилого дома по адресу: ул. Фрунзе, 20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культурного развития (размещение музе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Вызвать представителей филиала О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паводком 1% обеспеченности и зоне затопления при чрезвычайных ситуациях. При архитектурно-строительном проектировании необходимо предложить мероприятия, предусматривающие защиту проектируемого объекта на земельном участке от подтопления грунтовыми водам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Арендатору земельного участка необходимо предоставить комплексную оценку воздействия объекта на жилую застройку, расположенную с севера  и юга, по отношению к участку для размещения объекта, а именно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риентировочные расчеты ожидаемого загрязнения атмосферного воздуха и физического воздействия на атмосферный воздух объект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расчеты по соблюдению инсоляционного режима для жилых домов, расположенных с севера и юг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4. Посадка и этажность здания должна быть предусмотрена с учетом соблюдения требований норм инсоляции жилых зданий, определенных санитарными правилами и нормами  СанПиН 2.2.1/2.2.1.1076-01 «Гигиенические требования к инсоляции жилых и общественных зданий и территорий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Земельный участок находитс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и санитарных разрывов (нормативная) от очистных сооружений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(установленная решением главного санитарного врача) от зоны П-2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железной дорог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и (Ц-6). Градостроительный регламент территориальной зоны Ц-6 установлен статьями 15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1.1. Минимальное/максимальное количество этажей </w:t>
      </w:r>
      <w:r>
        <w:rPr>
          <w:sz w:val="24"/>
          <w:szCs w:val="24"/>
        </w:rPr>
        <w:t>– не подлежит установлению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1.2. Минимальная/максимальная высота – для данной зоны не подлежит установлению/до 50 метров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ых участков до стен зданий, строений, сооружений – не менее 3 м. Исключения установлены п. 3.1.3 статьи 16 Правил.</w:t>
      </w:r>
    </w:p>
    <w:p>
      <w:pPr>
        <w:pStyle w:val="Normal"/>
        <w:shd w:fill="FFFFFF" w:val="clear"/>
        <w:ind w:right="-8" w:firstLine="567"/>
        <w:rPr/>
      </w:pPr>
      <w:r>
        <w:rPr>
          <w:sz w:val="24"/>
          <w:szCs w:val="24"/>
        </w:rPr>
        <w:t xml:space="preserve">3.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 2.07.01-89*. Градостроительство. Планировка и застройка городских и сельских поселений. Актуализированная редакция </w:t>
      </w:r>
      <w:hyperlink r:id="rId3">
        <w:r>
          <w:rPr>
            <w:rStyle w:val="InternetLink"/>
            <w:sz w:val="24"/>
            <w:szCs w:val="24"/>
          </w:rPr>
          <w:t>СНиП 2.07.01-89*</w:t>
        </w:r>
      </w:hyperlink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 xml:space="preserve">4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енной территории земельных участков – не менее 40% площади участка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ых участков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- 0,6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2,4.</w:t>
      </w:r>
    </w:p>
    <w:p>
      <w:pPr>
        <w:pStyle w:val="ConsPlusNormal"/>
        <w:ind w:firstLine="567"/>
        <w:jc w:val="both"/>
        <w:rPr/>
      </w:pPr>
      <w:r>
        <w:rPr/>
        <w:t>Максимальная площадь застройки земельного участка  – 733 кв.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- 2933 кв.м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 Объект находится в зоне действия теплоисточников котельная 74 квартала, котельная 101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ов. Для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Ввиду отсутствия технической возможности подключения к сетям теплоснабжения ресурсоснабжающих организаций, технические условия не предоставляются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- 1,0  куб.м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- 10,0  куб.м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- 08.06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231 6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6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46 3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244:112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44. Земельный участок расположен в северной части квартала, ограниченного улицами Высокая – Пушкина – Свободная – Чайковского, ориентировочно в 8 м к востоку от многоквартирного жилого дома по адресу: ул.Высокая, 28/1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6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многоэтажная жилая застройка (для размещения многоквартирного жилого дома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и плотности потока радона с поверхности грунта на участке строительства; измерения шума, ЭМИ на участке строительства; исследование почвы  по санитарно – токсикологическим, санитарно-паразитическим и санитарно-бактериологическим показателям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.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паводком 1% обеспеченности и зоне затопления при чрезвычайных ситуациях. При проектировании и строительстве объекта капитального строительства, предусмотреть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 к многоквартирному жилому дому, включая гостевые автостоянки, разместить в границах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Земельный участок расположен на приаэродромной территории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5 и 19.4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widowControl w:val="false"/>
        <w:ind w:firstLine="567"/>
        <w:jc w:val="both"/>
        <w:rPr/>
      </w:pPr>
      <w:r>
        <w:rPr/>
        <w:t>1.Количество надземных этажей на территории земельного участка:</w:t>
      </w:r>
    </w:p>
    <w:p>
      <w:pPr>
        <w:pStyle w:val="ConsPlusNormal"/>
        <w:widowControl w:val="false"/>
        <w:ind w:firstLine="540"/>
        <w:jc w:val="both"/>
        <w:rPr/>
      </w:pPr>
      <w:r>
        <w:rPr/>
        <w:t>минимальное - 3,</w:t>
      </w:r>
    </w:p>
    <w:p>
      <w:pPr>
        <w:pStyle w:val="ConsPlusNormal"/>
        <w:widowControl w:val="false"/>
        <w:ind w:firstLine="540"/>
        <w:jc w:val="both"/>
        <w:rPr/>
      </w:pPr>
      <w:r>
        <w:rPr/>
        <w:t>максимальное – не более 12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2.Минимальная/максимальная высота – не подлежит установления/ до 50 м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ых участков до стен зданий, строений, сооружений – не менее 6 м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атьи 16 Правил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6. Минимальная доля (%, площадь) озеленённой территории земельных участков – 16 кв.м. на 100 кв.м. общей площади квартир жилого дома в соответствии с п. 3.4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ройка многоквартирными многоэтажными жилыми дом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- 0,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1,2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Максимальная площадь застройки – не более 426 кв.м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аксимальная общая площадь объектов (зданий, строений), размещаемых  в границах земельного участка – не более 1277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районе размещения объекта имеются сети водопровода и канализации жилого дома, расположенного по ул. Чайковского, 135 и напорный канализационный коллектор, расположенный по ул. Высокой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мощность в точке подключения к сетям водоснабжения и водоотведения ориентировочно составляет 5,0 куб.м.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- 23.03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05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1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11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05:4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4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малоэтажной жилой застройки (для размещения индивидуального жилого дом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земельный участок расположен на приаэродромной территории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5 и 19.1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1.1. Минимальное/максимальное количество этажей </w:t>
      </w:r>
      <w:r>
        <w:rPr>
          <w:sz w:val="24"/>
          <w:szCs w:val="24"/>
        </w:rPr>
        <w:t>– не подлежит установлению/ 3 этажа (включая мансардный и цокольный этажи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1.2. Минимальная/максимальная высот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жилых зданий –  не подлежит установлению / 15м (до конька крыши или верха парапета) в соответствии с градостроительными нормами и Правилам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>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ых участков до стен зданий, строений, сооружений: в случаях примыкания к соседним домам (при наличии согласования с соседями и обязательном соблюдении противопожарных и других норм) – 0 м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ind w:firstLine="567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в иных случаях – не менее 3 м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атьи 16 Правил. В случае, если установлены красные линии – в соответствии с п. 3.3 статьи 16 Правил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- 1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ённой территории земельных участков – 30% территории земельного участк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 Показатели плотности застройки земельных участков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- 0,2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0,4.</w:t>
      </w:r>
    </w:p>
    <w:p>
      <w:pPr>
        <w:pStyle w:val="ConsPlusNormal"/>
        <w:ind w:firstLine="567"/>
        <w:jc w:val="both"/>
        <w:rPr/>
      </w:pPr>
      <w:r>
        <w:rPr/>
        <w:t>Максимальная площадь застройки земельного участка  – 208 кв.м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417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2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3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8 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08:3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8. Земельный участок расположен в юго-западной части квартала 508, ограниченного улицами Березовая - Ромашковая – Ольховая – Придорожная, в 110 м к северо-западу от индивидуального жилого дома Л-1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индивидуаль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Вызвать представителей филиала ОАО «АКС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расположен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-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 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При "точечной застройке" в условиях застроенных территорий кварталов со сложившейся застройкой при отсутствии документации по планировке территории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аличии установленных красных линий - в случае, если фасады зданий существующей застройки не выходят за красную линию (в сторону улиц) либо совпадают с ней, допускается по существующей линии застройки; в остальных случаях - по красной лини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-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2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- в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7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9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8. Максимальная площадь объекта капитального строительства на земельном участке – 397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03.02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9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14:6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4. Земельный участок расположен между земельными участками: с южной стороны для индивидуального жилого  дома по адресу: Л-9, с западной стороны для индивидуального жилого дома по адресу: Л-1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7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троительства индивидуаль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земельный участок расположен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и "точечной застройке" в условиях застроенных территорий кварталов со сложившейся застройкой при отсутствии документации по планировке территории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аличии установленных красных линий - в случае, если фасады зданий существующей застройки не выходят за красную линию (в сторону улиц) либо совпадают с ней, допускается по существующей линии застройки; в остальных случаях - по красной лини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- в соответствии с </w:t>
      </w:r>
      <w:hyperlink r:id="rId10">
        <w:r>
          <w:rPr>
            <w:rStyle w:val="InternetLink"/>
            <w:color w:val="0000FF"/>
            <w:sz w:val="24"/>
            <w:szCs w:val="24"/>
            <w:lang w:eastAsia="ru-RU"/>
          </w:rPr>
          <w:t>п. 3.2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- в соответствии с </w:t>
      </w:r>
      <w:hyperlink r:id="rId11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Показатели плотности застройки земельных участков: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76 кв.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>8. Максимальная площадь объекта капитального строительства на земельном участке – 351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2.03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7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1515:56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5А. Земельный участок расположен в северо-восточной части квартала в 66 м на запад от жилого дома по адресу: ул. Придорожная, 49/ ул. Лесная, 2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земельный участок расположен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2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13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е выступы лестниц, крылец, приямков балконов, эркеров, козырьков за красную линию - в соответствии с </w:t>
      </w:r>
      <w:hyperlink r:id="rId14">
        <w:r>
          <w:rPr>
            <w:rStyle w:val="InternetLink"/>
            <w:color w:val="0000FF"/>
            <w:sz w:val="24"/>
            <w:szCs w:val="24"/>
            <w:lang w:eastAsia="ru-RU"/>
          </w:rPr>
          <w:t>п. 3.2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инимальные отступы от красных линий улиц до зданий, строений, сооружений – в соответствии с </w:t>
      </w:r>
      <w:hyperlink r:id="rId15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Показатели плотности застройки земельных участков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9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8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– максимальная нагрузка в точках подключения – 1 куб.м./час. Срок подключения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м водоотведение предусмотреть на выгре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теплоснабжения и водоотведения размер платы за подключение не определяетс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8.07.2019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3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6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60001:85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п. Новый. Земельный участок расположен в 50 м к югу от жилого дома, находящегося по адресу: п.Новый,  ул. Чукотская, 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троительства индивидуаль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земельный участок расположен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6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17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0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4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50005:2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5. Земельный участок расположен в 5,8 м на запад от индивидуального жилого дома по адресу: п. Моховая Падь, пер. Высокий, 1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 xml:space="preserve">Земельный участок расположен на приаэродромной территории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8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19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-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0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2.03.2019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9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5 9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90008:132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8. Земельный участок расположен в квартале, ограниченном ул. Новая – ул. Полевая – проездом – ул. Молодежная – ул. Спортивная, в 40 м к востоку от жилого дома, расположенного по адресу: ул. Новая, 2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7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приаэродромной территори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санитарной охраны подземного источника питьевого  водоснабжени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Бурение новых скважин и новое строительство, связанное с нарушением почвенного покрова, производить при обязательном согласовании с органами Роспотребнадзор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вспомогательных строений – не подлежит установлению/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в иных случаях –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20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21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е выступы лестниц, крылец, приямков балконов, эркеров, козырьков за красную линию - в соответствии с </w:t>
      </w:r>
      <w:hyperlink r:id="rId22">
        <w:r>
          <w:rPr>
            <w:rStyle w:val="InternetLink"/>
            <w:color w:val="0000FF"/>
            <w:sz w:val="24"/>
            <w:szCs w:val="24"/>
            <w:lang w:eastAsia="ru-RU"/>
          </w:rPr>
          <w:t>п. 3.2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инимальные отступы от красных линий улиц до зданий, строений, сооружений – в  соответствии с </w:t>
      </w:r>
      <w:hyperlink r:id="rId23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Показатели плотности застройки земельных участков (максимальный клэффициент застройки, максимальный коэффициент плотности застройки)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81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3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2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0 5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0-11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339: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8 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 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339: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8 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 600,00</w:t>
            </w:r>
          </w:p>
        </w:tc>
      </w:tr>
    </w:tbl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339. Земельный участок расположен в северо-западной части квартала 339, ограниченного железнодорожным тупиком – ул. Чайковского – ул. Тополинная – территорией ипподрома – ул. Рабочая – ул. Театральная, в 25 м к западу от здания по адресу: ул. Театральная, 15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объекта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граничения использования земельных участков: з</w:t>
      </w:r>
      <w:r>
        <w:rPr>
          <w:sz w:val="24"/>
          <w:szCs w:val="24"/>
        </w:rPr>
        <w:t>емельные участки расположены на территории, неблагоприятной для строительства, подверженной риску подтопления – зоне затопления однопроцентным паводком. Пр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15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Предельная (максимальная и/или минимальная) высота гаражей – не более 6,0 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для стока дождевых вод выполнить  в сторону ворот.</w:t>
      </w:r>
    </w:p>
    <w:p>
      <w:pPr>
        <w:pStyle w:val="ConsPlusNormal"/>
        <w:ind w:firstLine="567"/>
        <w:jc w:val="both"/>
        <w:rPr/>
      </w:pPr>
      <w:r>
        <w:rPr/>
        <w:t xml:space="preserve">3. Минимальные отступы от границ земельных участков до стен здания – без отступо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09:287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центральной части квартала, ограниченного границей Чигиринского мелиоративно – оросительной системы – Новотроицким шоссе – ул. Воронкова, ориентировочно в 23 м на север от территории торгового центра «Автомобильный»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 xml:space="preserve">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зоне объектов гаражного назначения (Тр-4). Градостроительный регламент территориальной зоны Тр-4 установлен статьями 15 и 21.4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а – не более  6 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для стока дождевых вод выполнить в сторону вор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ые отступы от границ земельного участка до стен здания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 1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30006:36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4. Земельный участок расположен в центральной части квартала, в 163 м к востоку от здания по адресу: ул. Загородная, 157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2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/>
        <w:t>Земельный участок огорожен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/>
        <w:t>Участок расположен:</w:t>
      </w:r>
    </w:p>
    <w:p>
      <w:pPr>
        <w:pStyle w:val="ConsPlusNormal"/>
        <w:ind w:left="567" w:hanging="0"/>
        <w:jc w:val="both"/>
        <w:rPr/>
      </w:pPr>
      <w:r>
        <w:rPr/>
        <w:t>- в границах водоохраной зоны водного объекта (статья 26.3 Правил);</w:t>
      </w:r>
    </w:p>
    <w:p>
      <w:pPr>
        <w:pStyle w:val="ConsPlusNormal"/>
        <w:ind w:firstLine="567"/>
        <w:jc w:val="both"/>
        <w:rPr/>
      </w:pPr>
      <w:r>
        <w:rPr/>
        <w:t>- в санитарно-защитной зоне и санитарных разрывах (нормативная) (статья 26.5 Правил);</w:t>
      </w:r>
    </w:p>
    <w:p>
      <w:pPr>
        <w:pStyle w:val="ConsPlusNormal"/>
        <w:ind w:left="567" w:hanging="0"/>
        <w:jc w:val="both"/>
        <w:rPr/>
      </w:pPr>
      <w:r>
        <w:rPr/>
        <w:t>- на приаэродромной территории (статья 26.7 Правил).</w:t>
      </w:r>
    </w:p>
    <w:p>
      <w:pPr>
        <w:pStyle w:val="ConsPlusNormal"/>
        <w:widowControl w:val="false"/>
        <w:ind w:left="567" w:hanging="0"/>
        <w:jc w:val="both"/>
        <w:rPr/>
      </w:pPr>
      <w:r>
        <w:rPr/>
        <w:t>3. Арендатор земельного участка обязан:</w:t>
      </w:r>
    </w:p>
    <w:p>
      <w:pPr>
        <w:pStyle w:val="ConsPlusNormal"/>
        <w:widowControl w:val="false"/>
        <w:ind w:firstLine="540"/>
        <w:jc w:val="both"/>
        <w:rPr/>
      </w:pPr>
      <w:r>
        <w:rPr/>
        <w:t>- не размещать склады сырья и полупродуктов для фармацевтических предприятий; оптовые склады производ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ConsPlusNormal"/>
        <w:widowControl w:val="false"/>
        <w:ind w:firstLine="540"/>
        <w:jc w:val="both"/>
        <w:rPr/>
      </w:pPr>
      <w:r>
        <w:rPr/>
        <w:t>- не размещать склады горюче-смазочных материалов, ядохимикатов и минеральных удобрений, накопителей промстоков, шламохранилищ и других объектов, связанных с опасностью химического загрязнения;</w:t>
      </w:r>
    </w:p>
    <w:p>
      <w:pPr>
        <w:pStyle w:val="ConsPlusNormal"/>
        <w:widowControl w:val="false"/>
        <w:ind w:firstLine="540"/>
        <w:jc w:val="both"/>
        <w:rPr/>
      </w:pPr>
      <w:r>
        <w:rPr/>
        <w:t>- не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;</w:t>
      </w:r>
    </w:p>
    <w:p>
      <w:pPr>
        <w:pStyle w:val="ConsPlusNormal"/>
        <w:widowControl w:val="false"/>
        <w:ind w:firstLine="540"/>
        <w:jc w:val="both"/>
        <w:rPr/>
      </w:pPr>
      <w:r>
        <w:rPr/>
        <w:t>- нормируемые элементы благоустройства к объекту, включая гостевые автостоянки, разместить в границах предоставленного земельного участка;</w:t>
      </w:r>
    </w:p>
    <w:p>
      <w:pPr>
        <w:pStyle w:val="ConsPlusNormal"/>
        <w:ind w:firstLine="540"/>
        <w:jc w:val="both"/>
        <w:rPr/>
      </w:pPr>
      <w:r>
        <w:rPr/>
        <w:t>- обеспечить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;</w:t>
      </w:r>
    </w:p>
    <w:p>
      <w:pPr>
        <w:pStyle w:val="ConsPlusNormal"/>
        <w:ind w:firstLine="540"/>
        <w:jc w:val="both"/>
        <w:rPr/>
      </w:pPr>
      <w:r>
        <w:rPr/>
        <w:t xml:space="preserve">- при производстве земляных работ вызвать представителей филиала ОАО «АКС» «Амурэлектросетьсервис» и Амурского филиала ПАО «Ростелеком».    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не подлежит установлению/ (истинная) не должна превышать 50 метр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- не менее 3 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24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- в соответствии с </w:t>
      </w:r>
      <w:hyperlink r:id="rId25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21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41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, - V. Если в соответствии с </w:t>
      </w:r>
      <w:hyperlink r:id="rId26">
        <w:r>
          <w:rPr>
            <w:rStyle w:val="InternetLink"/>
            <w:color w:val="0000FF"/>
            <w:sz w:val="24"/>
            <w:szCs w:val="24"/>
            <w:lang w:eastAsia="ru-RU"/>
          </w:rPr>
          <w:t>частью 4 статьи 26.5</w:t>
        </w:r>
      </w:hyperlink>
      <w:r>
        <w:rPr>
          <w:sz w:val="24"/>
          <w:szCs w:val="24"/>
          <w:lang w:eastAsia="ru-RU"/>
        </w:rPr>
        <w:t xml:space="preserve"> настоящих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6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: 99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4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170:3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70. Земельный участок, расположен в северо-восточной части квартала, ограниченного улицами Пионерская – Октябрьская – Шевченко – Северная, в 15,5 м к северу от жилого дома по адресу: Пионерская, 1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2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емельный участок расположен на приаэродромной терри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затопления однопроцентным паводком.</w:t>
      </w:r>
      <w:r>
        <w:rPr/>
        <w:t xml:space="preserve"> </w:t>
      </w:r>
      <w:r>
        <w:rPr>
          <w:sz w:val="24"/>
          <w:szCs w:val="24"/>
        </w:rPr>
        <w:t>При проектировании и строительстве объекта капитального строительства, предусмотреть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Часть земельного участка расположена в границах водоохраной зоны.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  Арендатор земельного участка обязан обеспечить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гласно Водному кодексу РФ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24"/>
          <w:szCs w:val="24"/>
        </w:rPr>
        <w:t>-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24"/>
          <w:szCs w:val="24"/>
        </w:rPr>
        <w:t>-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24"/>
          <w:szCs w:val="24"/>
        </w:rPr>
        <w:t>-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24"/>
          <w:szCs w:val="24"/>
        </w:rPr>
        <w:t>-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widowControl w:val="false"/>
        <w:ind w:firstLine="539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5 и 19.4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ое -3;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ое – не более 12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ая/максимальная высота - не подлежит установлению/до 50 метров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- не менее 6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27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- в соответствии с </w:t>
      </w:r>
      <w:hyperlink r:id="rId28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2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- в соответствии с </w:t>
      </w:r>
      <w:hyperlink r:id="rId29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6. Минимальная доля (%, площадь) озелененной территории земельных участков – 16 кв.м на 100 кв.м общей площади квартир жилого дома в соответствии с </w:t>
      </w:r>
      <w:hyperlink r:id="rId30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7.1. Застройка индивидуальными жилыми домами малой и средней этажности: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- 0,4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– не более 568 кв.м.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общая площадь объектов (зданий, строений), размещаемых в границах земельного участка – не более 1136 кв.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2. Застройка многоквартирными многоэтажными жилыми домами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4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1,2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– не более 568 кв.м.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общая площадь объектов (зданий, строений), размещаемых в границах земельного участка – не более 1704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ConsPlusNormal"/>
        <w:ind w:firstLine="567"/>
        <w:jc w:val="both"/>
        <w:rPr/>
      </w:pPr>
      <w:r>
        <w:rPr/>
        <w:t>1.Теплоснабжение многоквартирного жилого дома возможно от тепловых сетей квартала 170, запитанных от ТК-2 т/м №3 Центрального района, расположенного в районе ул. Октябрьская – Шевченко.</w:t>
      </w:r>
    </w:p>
    <w:p>
      <w:pPr>
        <w:pStyle w:val="ConsPlusNormal"/>
        <w:ind w:firstLine="567"/>
        <w:jc w:val="both"/>
        <w:rPr/>
      </w:pPr>
      <w:r>
        <w:rPr/>
        <w:t>2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. 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 199 869,39 руб./Гкал в час, без учета НДС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Технические условия на водоснабжение и водоотведение объектов капитального строительства: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рок действия технических условий - 14.09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248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7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: 249 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5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30237:158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37. Земельный участок расположен в центральной части квартала 237, ограниченного улицами Чайковского – Красноармейская – Пушкина – Горького, в 10 м к юго-западу от жилого дома по адресу: пер. Рабочий, 10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многоквартирного жилого дома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Арендатору земельного участка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и плотности потока радона с поверхности грунта на участке строительства; измерения шума, ЭМИ на участке строительства; исследование почвы  по санитарно – токсикологическим, санитарно-паразитологическим и санитарно-бактериологическим показателям;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.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4. Вызвать представителя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>5.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- зоне затопления паводком 1% обеспеченности и зоне затопления при чрезвычайных ситуациях. При проектировании и строительстве объекта капитального строительства, предусмотреть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5 и 19.4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67"/>
        <w:jc w:val="both"/>
        <w:rPr/>
      </w:pPr>
      <w:r>
        <w:rPr/>
        <w:t>1.Количество надземных этажей на территории земельного участка:</w:t>
      </w:r>
    </w:p>
    <w:p>
      <w:pPr>
        <w:pStyle w:val="ConsPlusNormal"/>
        <w:ind w:firstLine="540"/>
        <w:jc w:val="both"/>
        <w:rPr/>
      </w:pPr>
      <w:r>
        <w:rPr/>
        <w:t>минимальное - 3,</w:t>
      </w:r>
    </w:p>
    <w:p>
      <w:pPr>
        <w:pStyle w:val="ConsPlusNormal"/>
        <w:ind w:firstLine="540"/>
        <w:jc w:val="both"/>
        <w:rPr/>
      </w:pPr>
      <w:r>
        <w:rPr/>
        <w:t>максимальное – не более 12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2.Минимальная/максимальная высота – не подлежит установления/ до 50 м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ых участков до стен зданий, строений, сооружений – не менее 6 м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6. Минимальная доля (%, площадь) озеленённой территории земельных участков – 16 кв.м. на 100 кв.м. общей площади квартир жилого дома в соответствии с п. 3.4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1.  Застройка многоквартирными жилыми домами малой и средней этажно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- 0,4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0,8;</w:t>
      </w:r>
    </w:p>
    <w:p>
      <w:pPr>
        <w:pStyle w:val="Normal"/>
        <w:ind w:firstLine="567"/>
        <w:rPr/>
      </w:pPr>
      <w:r>
        <w:rPr>
          <w:sz w:val="24"/>
          <w:szCs w:val="24"/>
        </w:rPr>
        <w:t>максимальна площадь застройки – не более 404кв.м.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общая площадь объектов (зданий, строений), размещаемых в границах земельного участка – не более 807 кв.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2.  Застройка многоквартирными многоэтажными жилыми домам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- 0,4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1,2.</w:t>
      </w:r>
    </w:p>
    <w:p>
      <w:pPr>
        <w:pStyle w:val="Normal"/>
        <w:ind w:firstLine="567"/>
        <w:rPr>
          <w:sz w:val="24"/>
        </w:rPr>
      </w:pPr>
      <w:r>
        <w:rPr>
          <w:sz w:val="24"/>
          <w:szCs w:val="24"/>
        </w:rPr>
        <w:t>Максимальная площадь застройки – не более 426 кв.м.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>Максимальная общая площадь объектов (зданий, строений), размещаемых  в границах земельного участка – не более 1211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по ул.Пушкина, при условии согласования и получения в филиале «Амурская генерация» ОАО «ДГК» разрешения на отпуск тепла от БТЭЦ. В зависимости от подклю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т городского водопровода Д-500 мм по ул.Пушкин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т ведомственного водопровода по пер. Рабочем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ородской канализационный коллектор Д-1200 мм по ул.Горького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ведомственный канализационный коллектор по ул. Чайковского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 района»  и  «Реконструкция  очистных  сооружений   Северного   жилого   района,   г. Благовещенск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рок действия технических условий – 02.12.2017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35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71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6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366:5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66. Земельный участок расположен в северо-восточной части квартала 366, ограниченного улицами 50 лет Октября – Почтовая – Островского – Раздольная, в 0,5 м к востоку от жилого дома по ул.50 лет Октября, 187/7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8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5 и 19.1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1.1. Минимальное/максимальное количество этажей </w:t>
      </w:r>
      <w:r>
        <w:rPr>
          <w:sz w:val="24"/>
          <w:szCs w:val="24"/>
        </w:rPr>
        <w:t>– не подлежит установлению/3 этажа (включая мансардный и цокольный этажи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1.2. Минимальная/максимальная высот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>жилых зданий  – 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ях примыкания к соседним домам (при наличии согласования с соседями и обязательном соблюдении противопожарных и других норм) – 0 м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ind w:firstLine="567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в иных случаях – не менее 3 м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атьи 16 Правил. В случае, если установлены красные линии – в соответствии с п. 3.3 статьи 16 Правил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- 1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. Минимальная доля (%, площадь) озеленённой территории земельных участков – 30% территории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4. Показатели плотности застройки земельных участк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- 0,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0,4.</w:t>
      </w:r>
    </w:p>
    <w:p>
      <w:pPr>
        <w:pStyle w:val="ConsPlusNormal"/>
        <w:ind w:firstLine="708"/>
        <w:jc w:val="both"/>
        <w:rPr/>
      </w:pPr>
      <w:r>
        <w:rPr/>
        <w:t>Максимальная площадь застройки земельного участка  – 196 кв.м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393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Объект находится в зоне действия теплоисточника Благовещенская ТЭЦ. Техническая возможность подключения объекта к сетям теплоснабжения отсутствует, в связи с неблагоприятным гидравлическим режимом в данных сетях, характеризующегося нехваткой располагаемого напора и завышенным давлением в обратных трубопроводах, следствием чего является некачественное теплоснабжение удаленных потребителей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- 1,0  куб.м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- 1,0  куб.м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Срок действия технических условий – до 19.06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43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68 700,00 руб. 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2 декабря 2016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6 январ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8 января 2016 г. в 14 часов 3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, 10-12, 14,1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, 3-9, 13, 1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garantf1://2205985.0" TargetMode="External"/><Relationship Id="rId4" Type="http://schemas.openxmlformats.org/officeDocument/2006/relationships/hyperlink" Target="consultantplus://offline/ref=289F35BA2F7DE11B3743A6CE89DBE7F609BFB70DBA5D41A818EBC3D31CFCACA6681E69F5E75CCFD236BCA8L3R8C" TargetMode="External"/><Relationship Id="rId5" Type="http://schemas.openxmlformats.org/officeDocument/2006/relationships/hyperlink" Target="consultantplus://offline/ref=289F35BA2F7DE11B3743A6CE89DBE7F609BFB70DBA5D41A818EBC3D31CFCACA6681E69F5E75CCFD236BCA7L3RFC" TargetMode="External"/><Relationship Id="rId6" Type="http://schemas.openxmlformats.org/officeDocument/2006/relationships/hyperlink" Target="consultantplus://offline/ref=289F35BA2F7DE11B3743A6CE89DBE7F609BFB70DBA5D41A818EBC3D31CFCACA6681E69F5E75CCFD236BCA8L3R4C" TargetMode="External"/><Relationship Id="rId7" Type="http://schemas.openxmlformats.org/officeDocument/2006/relationships/hyperlink" Target="consultantplus://offline/ref=289F35BA2F7DE11B3743A6CE89DBE7F609BFB70DBA5D41A818EBC3D31CFCACA6681E69F5E75CCFD236BCA7L3RFC" TargetMode="External"/><Relationship Id="rId8" Type="http://schemas.openxmlformats.org/officeDocument/2006/relationships/hyperlink" Target="consultantplus://offline/ref=289F35BA2F7DE11B3743A6CE89DBE7F609BFB70DBA5D41A818EBC3D31CFCACA6681E69F5E75CCFD236BCA8L3R8C" TargetMode="External"/><Relationship Id="rId9" Type="http://schemas.openxmlformats.org/officeDocument/2006/relationships/hyperlink" Target="consultantplus://offline/ref=289F35BA2F7DE11B3743A6CE89DBE7F609BFB70DBA5D41A818EBC3D31CFCACA6681E69F5E75CCFD236BCA7L3RFC" TargetMode="External"/><Relationship Id="rId10" Type="http://schemas.openxmlformats.org/officeDocument/2006/relationships/hyperlink" Target="consultantplus://offline/ref=289F35BA2F7DE11B3743A6CE89DBE7F609BFB70DBA5D41A818EBC3D31CFCACA6681E69F5E75CCFD236BCA8L3R4C" TargetMode="External"/><Relationship Id="rId11" Type="http://schemas.openxmlformats.org/officeDocument/2006/relationships/hyperlink" Target="consultantplus://offline/ref=289F35BA2F7DE11B3743A6CE89DBE7F609BFB70DBA5D41A818EBC3D31CFCACA6681E69F5E75CCFD236BCA7L3RFC" TargetMode="External"/><Relationship Id="rId12" Type="http://schemas.openxmlformats.org/officeDocument/2006/relationships/hyperlink" Target="consultantplus://offline/ref=289F35BA2F7DE11B3743A6CE89DBE7F609BFB70DBA5D41A818EBC3D31CFCACA6681E69F5E75CCFD236BCA8L3R8C" TargetMode="External"/><Relationship Id="rId13" Type="http://schemas.openxmlformats.org/officeDocument/2006/relationships/hyperlink" Target="consultantplus://offline/ref=289F35BA2F7DE11B3743A6CE89DBE7F609BFB70DBA5D41A818EBC3D31CFCACA6681E69F5E75CCFD236BCA7L3RFC" TargetMode="External"/><Relationship Id="rId14" Type="http://schemas.openxmlformats.org/officeDocument/2006/relationships/hyperlink" Target="consultantplus://offline/ref=289F35BA2F7DE11B3743A6CE89DBE7F609BFB70DBA5D41A818EBC3D31CFCACA6681E69F5E75CCFD236BCA8L3R4C" TargetMode="External"/><Relationship Id="rId15" Type="http://schemas.openxmlformats.org/officeDocument/2006/relationships/hyperlink" Target="consultantplus://offline/ref=289F35BA2F7DE11B3743A6CE89DBE7F609BFB70DBA5D41A818EBC3D31CFCACA6681E69F5E75CCFD236BCA7L3RFC" TargetMode="External"/><Relationship Id="rId16" Type="http://schemas.openxmlformats.org/officeDocument/2006/relationships/hyperlink" Target="consultantplus://offline/ref=289F35BA2F7DE11B3743A6CE89DBE7F609BFB70DBA5D41A818EBC3D31CFCACA6681E69F5E75CCFD236BCA8L3R8C" TargetMode="External"/><Relationship Id="rId17" Type="http://schemas.openxmlformats.org/officeDocument/2006/relationships/hyperlink" Target="consultantplus://offline/ref=289F35BA2F7DE11B3743A6CE89DBE7F609BFB70DBA5D41A818EBC3D31CFCACA6681E69F5E75CCFD236BCA7L3RFC" TargetMode="External"/><Relationship Id="rId18" Type="http://schemas.openxmlformats.org/officeDocument/2006/relationships/hyperlink" Target="consultantplus://offline/ref=289F35BA2F7DE11B3743A6CE89DBE7F609BFB70DBA5D41A818EBC3D31CFCACA6681E69F5E75CCFD236BCA8L3R8C" TargetMode="External"/><Relationship Id="rId19" Type="http://schemas.openxmlformats.org/officeDocument/2006/relationships/hyperlink" Target="consultantplus://offline/ref=289F35BA2F7DE11B3743A6CE89DBE7F609BFB70DBA5D41A818EBC3D31CFCACA6681E69F5E75CCFD236BCA7L3RFC" TargetMode="External"/><Relationship Id="rId20" Type="http://schemas.openxmlformats.org/officeDocument/2006/relationships/hyperlink" Target="consultantplus://offline/ref=289F35BA2F7DE11B3743A6CE89DBE7F609BFB70DBA5D41A818EBC3D31CFCACA6681E69F5E75CCFD236BCA8L3R8C" TargetMode="External"/><Relationship Id="rId21" Type="http://schemas.openxmlformats.org/officeDocument/2006/relationships/hyperlink" Target="consultantplus://offline/ref=289F35BA2F7DE11B3743A6CE89DBE7F609BFB70DBA5D41A818EBC3D31CFCACA6681E69F5E75CCFD236BCA7L3RFC" TargetMode="External"/><Relationship Id="rId22" Type="http://schemas.openxmlformats.org/officeDocument/2006/relationships/hyperlink" Target="consultantplus://offline/ref=96C6559BE1C62126148C269313B44875CA814E6C934DA040E7466DF43954EF9F6AD14521A9E726422E14BAM4vCG" TargetMode="External"/><Relationship Id="rId23" Type="http://schemas.openxmlformats.org/officeDocument/2006/relationships/hyperlink" Target="consultantplus://offline/ref=04F66145E08A823EAA4A1C7CDA116B3307E7AB9C39A57827BD11FE7EB9BA242E4AFC1EE9840129BA167BA2j1w9G" TargetMode="External"/><Relationship Id="rId24" Type="http://schemas.openxmlformats.org/officeDocument/2006/relationships/hyperlink" Target="consultantplus://offline/ref=5E0A67ADD95D663649EEE278447740220801B142685AD41B24FB78671B4BE082B01FBA2158E369E96A3AFDK4oFC" TargetMode="External"/><Relationship Id="rId25" Type="http://schemas.openxmlformats.org/officeDocument/2006/relationships/hyperlink" Target="consultantplus://offline/ref=5E0A67ADD95D663649EEE278447740220801B142685AD41B24FB78671B4BE082B01FBA2158E369E96A3BFDK4oFC" TargetMode="External"/><Relationship Id="rId26" Type="http://schemas.openxmlformats.org/officeDocument/2006/relationships/hyperlink" Target="consultantplus://offline/ref=5E0A67ADD95D663649EEE278447740220801B142685AD41B24FB78671B4BE082B01FBA2158E369E96E3CF8K4o9C" TargetMode="External"/><Relationship Id="rId27" Type="http://schemas.openxmlformats.org/officeDocument/2006/relationships/hyperlink" Target="consultantplus://offline/ref=637ABC6F86A47CC48A5838A0F50BA72CC88D358DC63B6093BA4269E512119FF5D2F940130B1A834A620514XAfCF" TargetMode="External"/><Relationship Id="rId28" Type="http://schemas.openxmlformats.org/officeDocument/2006/relationships/hyperlink" Target="consultantplus://offline/ref=637ABC6F86A47CC48A5838A0F50BA72CC88D358DC63B6093BA4269E512119FF5D2F940130B1A834A620514XAf6F" TargetMode="External"/><Relationship Id="rId29" Type="http://schemas.openxmlformats.org/officeDocument/2006/relationships/hyperlink" Target="consultantplus://offline/ref=637ABC6F86A47CC48A5838A0F50BA72CC88D358DC63B6093BA4269E512119FF5D2F940130B1A834A62051BXAfDF" TargetMode="External"/><Relationship Id="rId30" Type="http://schemas.openxmlformats.org/officeDocument/2006/relationships/hyperlink" Target="consultantplus://offline/ref=637ABC6F86A47CC48A5838A0F50BA72CC88D358DC63B6093BA4269E512119FF5D2F940130B1A834A62051AXAfCF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6-12-07T15:59:00Z</cp:lastPrinted>
  <dcterms:modified xsi:type="dcterms:W3CDTF">2016-12-08T07:52:00Z</dcterms:modified>
  <cp:revision>228</cp:revision>
  <dc:subject/>
  <dc:title>Приложение 1</dc:title>
</cp:coreProperties>
</file>