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2.02.2015 № 526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проведении аукциона по продаже земельных участков, расположенных в кварталах 101, 220, 413, 418, 444, 728, СПУ-3, ЗПУ-7, в с. Белогорье, в с. Садовое, в районе 5 км Игнатьевского шоссе, с/т «Эколог», с/т «Защитник», с/т «Дубок», с/т «Золотая падь», с/т «Дружба», с/т «Мебельного комбината», с/т «Зея», с/т «Сборное», продаже права на заключение договора аренды земельного участка, расположенного  на территории с/т «Мебельного комбината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нформирует о результатах аукциона, назначенного на  27 марта 2015г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 – Земельный участок площадью 124 кв.м., с кадастровым номером </w:t>
      </w:r>
      <w:r>
        <w:rPr>
          <w:rStyle w:val="Txt1"/>
          <w:rFonts w:cs="Times New Roman"/>
          <w:sz w:val="26"/>
          <w:szCs w:val="26"/>
        </w:rPr>
        <w:t>28:01:010220:51,</w:t>
      </w:r>
      <w:r>
        <w:rPr>
          <w:sz w:val="26"/>
          <w:szCs w:val="26"/>
        </w:rPr>
        <w:t xml:space="preserve"> для строительства объекта розничной торговли, расположенный в квартале 220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 – Земельный участок площадью 2236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020413:1167, </w:t>
      </w:r>
      <w:r>
        <w:rPr>
          <w:sz w:val="26"/>
          <w:szCs w:val="26"/>
        </w:rPr>
        <w:t>для строительства объекта розничной торговли, расположенный в квартале 413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Земельный участок площадью 1775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150008:529, </w:t>
      </w:r>
      <w:r>
        <w:rPr>
          <w:sz w:val="26"/>
          <w:szCs w:val="26"/>
        </w:rPr>
        <w:t>для строительства объекта розничной торговли, расположенный в с. Белогорье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</w:t>
      </w:r>
      <w:r>
        <w:rPr>
          <w:bCs/>
          <w:sz w:val="26"/>
          <w:szCs w:val="26"/>
        </w:rPr>
        <w:t xml:space="preserve">Земельный участок </w:t>
      </w:r>
      <w:r>
        <w:rPr>
          <w:sz w:val="26"/>
          <w:szCs w:val="26"/>
        </w:rPr>
        <w:t xml:space="preserve">площадью 7114 кв.м., с кадастровым номером </w:t>
      </w:r>
      <w:r>
        <w:rPr>
          <w:rStyle w:val="Txt1"/>
          <w:rFonts w:cs="Times New Roman"/>
          <w:sz w:val="26"/>
          <w:szCs w:val="26"/>
        </w:rPr>
        <w:t xml:space="preserve">28:01:130418:134, </w:t>
      </w:r>
      <w:r>
        <w:rPr>
          <w:sz w:val="26"/>
          <w:szCs w:val="26"/>
        </w:rPr>
        <w:t>для строительства административно – управленческого объекта, не связанного с проживанием населения, расположенный в квартале 418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5 – Земельный участок площадью 462 кв.м., с кадастровым номером 28:01:020015:448, для строительства объекта хранения транспорта, расположенный в квартале СПУ-3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900 кв.м., с кадастровым номером 28:01:090020:64, для строительства объектов обслуживания транспорта, расположенный в с. Садовое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7 – Земельный участок площадью 31 733 кв.м., с кадастровым номером 28:01:110264:51, для строительства складских объектов, расположенный в квартале ЗПУ-7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8 – Земельный участок площадью 1588 кв.м., с кадастровым номером 28:01:000000:2929, для садоводства, расположенный в районе 5 км. Игнатьевского шоссе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9 – Земельный участок площадью 1500 кв.м., с кадастровым номером 28:01:110253:48, для садоводства, расположенный на территории с/т «Эколог» районе 5 км. Игнатьевского шоссе 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0 - Земельный участок площадью 873 кв.м., с кадастровым номером 28:01:170043:4, для садоводства, расположенный в с/т «Защитник» Станции защиты растений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1 - Земельный участок площадью 1164 кв.м., с кадастровым номером 28:01:170106:68, для садоводства, расположенный в с/т «Дубок»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2 - Земельный участок площадью 1359 кв.м., с кадастровым номером 28:01:170108:91, для  садоводства, расположенный в с/т «Золотая Падь»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3 - Земельный участок площадью 502 кв.м., с кадастровым номером 28:01:110150:15, для  садоводства, расположенный в с/т «Дружба»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4 - Земельный участок площадью 1 225 кв.м., с кадастровым номером 28:01:110124:66, для  размещения дачи, расположенный в с/т «Мебельного комбината»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5 - Земельный участок площадью 2 000 кв.м., с кадастровым номером 28:01:110104:91, для  размещения дачи, расположенный в с/т «Зея»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6 - Земельный участок площадью 1 200 кв.м., с кадастровым номером 28:01:070014:237, для  огородничества, расположенный в с/т «Соборное», п. Зазейский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7 - Земельный участок площадью 1 500 кв.м., с кадастровым номером 28:01:070014:238, для  огородничества, расположенный в с/т «Соборное», п. Зазейский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8 - Земельный участок площадью 2 942 кв.м., с кадастровым номером 28:01:010101:7, для  размещения объекта бытового обслуживания, расположенный в квартале 101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9 - Земельный участок площадью 13 558 кв.м., с кадастровым номером 28:01:020444:46, для размещения предприятий общественного питания (кафе, рестораны), расположенный в квартале 444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20 - Земельный участок площадью 717 кв.м., с кадастровым номером 28:01:040728:20, для строительства объекта розничной торговли, расположенный в квартале 728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21 - Земельный участок площадью 1 200 кв.м., с кадастровым номером 28:01:170108:18, для  садоводства, расположенный в с/т «Золотая Падь», п. Моховая Падь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2 - Право на заключение договора аренды земельного участка площадью 1 075 кв.м., с кадастровым номером 28:01:110124:67, для  размещения дачи, расположенного в районе с/т «Мебельного Комбината», в районе Карантинной пади.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5-01-30T11:38:00Z</cp:lastPrinted>
  <dcterms:modified xsi:type="dcterms:W3CDTF">2015-04-08T00:58:00Z</dcterms:modified>
  <cp:revision>19</cp:revision>
  <dc:subject/>
  <dc:title>АДМИНИСТРАЦИЯ ГОРОДА </dc:title>
</cp:coreProperties>
</file>