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7.12.2021 № 4973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306Б, 408, по продаже земельного участка, расположенного в квартале 256», от 09.12.2021 № 5001 «О проведении аукциона на право заключения договора аренды земельного участка, расположенного в квартале 409 города Благовещенска» (в редакции от 21.12.2021 № 5296), от 17.12.2021 № 5203 «О проведении аукциона на право заключения договоров аренды земельных участков, расположенных в северном районе, по продаже земельных участков,  расположенных в с/т «Урожай», в с/т «Голос» (в редакции от 23.12.2021 № 5409)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4 февра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о-запад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 и в границах санитарного разрыва, отображенного от железной дороги. Ограничения указаны в ст. 26.5 Правил землепользования и застройки муниципального образования города Благовещенска, утверждённых решением Благовещенской городской Думы от 27.10.2016 № 26/100 (далее – Правила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 450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83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5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67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08:229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8. Земельный участок расположен в 35 м к западу от многоквартирного жилого дома по адресу: ул. Воронкова, 4/2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44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санитарно-защитной зоны предприятий, сооружений и иных объектов (реестровый номер 28:01-6.61), в границах санитарного разрыва от комплекса гаражей, в границах которых установлены ограничения использования земельных участков и объектов капитального строительства, указанные в ст. 26.5 Прави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На земельном участке расположена опора воздушной линии электропередач. Часть участка с западной стороны расположена в охранной зоне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напряжением 0,4 кВ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Арендатору земельного участка обеспечить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безопасности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облюдение требований Правил установления охранных зон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С северной стороны от земельного участка расположена сеть канализации. В соответствии с пунктом 12.35 «СП 42.13330.2016. Свод правил. Градостроительство. Планировка и застройка городских и сельских поселений. Актуализированная редакция СНиП 2.07.01-89*», расстояние по горизонтали (в свету) от сетей канализации до зданий и сооружений следует принимать не менее 3 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Все нормируемые элементы благоустройства, включая гостевые автостоянки, разместить в границах предоставленного земельного участка.    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многоэтажной жилой застройки (Ж-3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достроительный регламент территориальной зоны Ж-3 установлен статьями 16 и 19.3 Правил, в</w:t>
      </w:r>
      <w:r>
        <w:rPr>
          <w:sz w:val="24"/>
          <w:szCs w:val="24"/>
        </w:rPr>
        <w:t xml:space="preserve"> соответствии с которым вид разрешенного использования «объект гаражного назначения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11.10.2019 № 3552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– для данной зоны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м. Исключения установлены п. 3.1.3 ст 16 Правил.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%, в соответствии с п. 3.4 ст. 16 Правил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аксимальный процент застройки - 8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-2,4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аксимальная площадь застройки земельного участка – 1156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3468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Теплоснабжение объекта возможно от ТК-213М теплотрассы, проложенной по ул. Воронкова – Студенческая и запитанной от ТК-5АС т/м №2 Северного района, расположенной в районе ул. Студенческая – Институтск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,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подключения объекта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 точка подключения - водопроводная камера (существующая) расположенная на водопроводе диаметром 700 мм в районе ПНС 408 квартал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 точка подключения – канализационный колодец (существующий), расположенный на канализационной сети диаметром 225 в 408 квартал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4.11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32 0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2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86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09:326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центральной части квартала, ограниченного границами Чигиринской мелиоративной оросительной системы – Новотроицким шоссе – ул. Воронкова, в 113 м на север от здания по адресу: ул. Воронкова,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0 52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орудованные площадки для занятий спортом – автодромы (для целей, не связанных со строительством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предоставляется без права строительства капитальных объект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 от производственной зоны П-3, в границах которой установлены ограничения использования земельных участков и объектов капитального строительства, указанные в ст. ст. 26.5, 26.5.1 Правил;</w:t>
      </w:r>
    </w:p>
    <w:p>
      <w:pPr>
        <w:pStyle w:val="Normal"/>
        <w:ind w:firstLine="708"/>
        <w:rPr/>
      </w:pPr>
      <w:r>
        <w:rPr>
          <w:sz w:val="24"/>
          <w:szCs w:val="24"/>
        </w:rPr>
        <w:t>- в границах зоны недействующего скотомогильника. Землепользователю рекомендуется проведение работ на территории скотомогильника, связанных с выемкой и перемещением грунта, осуществить только после получения отрицательного лабораторного анализа проб почвы на наличие возбудителя сибирской язв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3. Земельный участок имеет асфальтное покрытие, по участку проходят воздушные линии электропередач (освещение), на участке расположены бетонные блоки. С северной, восточной сторон участок огорожен железобетонным забором, с южной стороны частично огорожен забором, сеткой-рабицей, с южной стороны имеются ворот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ступ к земельному участку осуществляется с южной и западной сторон через земельный участок с кадастровым номером 28:01:020409:3265, доступ с земель общего пользования также возможно устроить через земельные участки с кадастровыми номерами  28:01:020409:1204, 28:01:020409:1769, с видом разрешенного использования – земельный участок (территория) общего пользования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 Правил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162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4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32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2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7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11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69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8 6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ный район. Земельные участки расположены в северо-западной части кадастрового квартала 28:01:090033, в 365 м (лот 4), 288 м (лот 5) к западу от административного здания по адресу: ул. Театральная, 428/1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ется собственностью муниципального образования города Благовещенск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анитарно-защитной зоне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. В соответствии с п.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(реестровый номер 28:01-6.16), ограничения использования земельных участков указаны в ст. 26.2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е участки заросли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295 776,6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219 155,79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 м. Исключения установлены п.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 - в соответствии с  п.3.6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%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9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8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610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ы находятся в зоне действия источника централизованного теплоснабжения: котельная п.Садовы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, в связи с чем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2х250 мм по ул. Садово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канализационный колодец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300 мм по ул. Садов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9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 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 71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1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42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33: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Голос», район Игнатьевского склона. Земельный участок расположен в границах кадастрового квартала </w:t>
      </w:r>
      <w:r>
        <w:rPr>
          <w:rStyle w:val="Txt1"/>
          <w:rFonts w:cs="Times New Roman"/>
          <w:sz w:val="24"/>
          <w:szCs w:val="24"/>
        </w:rPr>
        <w:t>28:01:110133 и граничит с земельным участком с кадастровым номером 28:01:110133:9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2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 -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rPr/>
      </w:pPr>
      <w:r>
        <w:rPr>
          <w:sz w:val="24"/>
          <w:szCs w:val="24"/>
        </w:rPr>
        <w:t>3.1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 Согласно п. 6.6 СП расстояние от садового дома должно устанавливаться:</w:t>
      </w:r>
    </w:p>
    <w:p>
      <w:pPr>
        <w:pStyle w:val="Normal"/>
        <w:rPr/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/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/>
      </w:pPr>
      <w:r>
        <w:rPr>
          <w:sz w:val="24"/>
          <w:szCs w:val="24"/>
        </w:rPr>
        <w:t>Расстояния от хозяйственных построек до красных линий улиц и проездов – не менее 5 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 (допускается без отступ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/>
      </w:pPr>
      <w:r>
        <w:rPr>
          <w:sz w:val="24"/>
          <w:szCs w:val="24"/>
        </w:rPr>
        <w:t>4. Минимальная доля (%) озеленённой территории земельного участка – 70 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0,4.</w:t>
      </w:r>
    </w:p>
    <w:p>
      <w:pPr>
        <w:pStyle w:val="Normal"/>
        <w:rPr/>
      </w:pPr>
      <w:r>
        <w:rPr>
          <w:sz w:val="24"/>
          <w:szCs w:val="24"/>
        </w:rPr>
        <w:t>6. Максимальная площадь застройки земельного участка –186 кв.м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372 кв.м.</w:t>
      </w:r>
    </w:p>
    <w:p>
      <w:pPr>
        <w:pStyle w:val="Normal"/>
        <w:rPr/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4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9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55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Урожай». Доступ на участок осуществляется с южной сторон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ель общего пользовани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непосредственной близости от земельного участка проходит воздушная линия электропередачи ВЛ-10 к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– охранные зоны для воздушных линий электропередачи 10 кВ устанавливаются по 10 м в каждую сторону от крайних проводов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0 вышеуказанных правил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емляные работы на глубине более 0,3 м (на вспахиваемых землях на глубине более 0,45 м), а также планировка грунта (в охранных зонах подземных кабельных линий электропередачи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учесть требования, предусмотренные Правилами установления охранных зон (условие сетевой организации СП «ЦЭС» филиала «Амурские ЭС» АО «ДРСК»)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садовых домов – 15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адовых домов и объектов общественного (нежилого) назначения.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ые отступы от границ земельного участка до стен зданий, строений, сооружений по сторонам, смежным с улицами, дорогами, проездами и </w:t>
      </w:r>
      <w:r>
        <w:rPr>
          <w:sz w:val="24"/>
          <w:szCs w:val="24"/>
        </w:rPr>
        <w:t>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но пункту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/>
      </w:pPr>
      <w:r>
        <w:rPr>
          <w:sz w:val="24"/>
          <w:szCs w:val="24"/>
        </w:rPr>
        <w:t>Расстояние от хозяйственных построек до красных линий улиц и проездов – не менее 5 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до стволов высокорослых деревьев – не менее 4 м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до стволов среднерослых деревьев – не менее 2 м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/>
      </w:pPr>
      <w:r>
        <w:rPr>
          <w:sz w:val="24"/>
          <w:szCs w:val="24"/>
        </w:rPr>
        <w:t>7. Минимальная доля (%) озеленённой территории земельного участка – 70 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оказатели плотности застройки земельного участка:</w:t>
      </w:r>
    </w:p>
    <w:p>
      <w:pPr>
        <w:pStyle w:val="Normal"/>
        <w:rPr/>
      </w:pPr>
      <w:r>
        <w:rPr>
          <w:sz w:val="24"/>
          <w:szCs w:val="24"/>
        </w:rPr>
        <w:t>максимальный процент застройки – 30 % (включая площадь под хозяйственными за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-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Максимальная площадь застройки земельного участка –523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1221 кв.м (включая площадь 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 для теплоснабжения рекоменду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9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9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0 янва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31 январ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земельным участкам, выставленным на торги лотами №№ 6, 7, 8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2 феврал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5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6-8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1-09-08T10:38:00Z</cp:lastPrinted>
  <dcterms:modified xsi:type="dcterms:W3CDTF">2021-12-23T05:34:00Z</dcterms:modified>
  <cp:revision>116</cp:revision>
  <dc:subject/>
  <dc:title>Приложение 1</dc:title>
</cp:coreProperties>
</file>