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val="en-US"/>
        </w:rPr>
      </w:pPr>
      <w:r>
        <w:rPr>
          <w:b/>
        </w:rPr>
        <w:t>ПРОТОКОЛ № 6</w:t>
      </w:r>
      <w:r>
        <w:rPr>
          <w:b/>
          <w:lang w:val="en-US"/>
        </w:rPr>
        <w:t>32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заседания комиссии по проведению аукционов по продаже 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земельных участков, аукционов на право заключения договоров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аренды земельных участков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i/>
        </w:rPr>
        <w:t>Дата проведения заседания –  второе марта две тысячи двадцать второго год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i/>
          <w:i/>
        </w:rPr>
      </w:pPr>
      <w:r>
        <w:rPr>
          <w:i/>
        </w:rPr>
        <w:t>Место проведения – г. Благовещенск, ул. Б. Хмельницкого, 8/2, кабинет 4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i/>
        </w:rPr>
        <w:t>Дата составления протокола – второе марта две тысячи двадцать второго год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i/>
        </w:rPr>
        <w:t>Заседание открыто – 10-00 часов</w:t>
      </w:r>
    </w:p>
    <w:p>
      <w:pPr>
        <w:pStyle w:val="Normal"/>
        <w:suppressAutoHyphens w:val="true"/>
        <w:jc w:val="both"/>
        <w:rPr/>
      </w:pPr>
      <w:r>
        <w:rPr>
          <w:i/>
        </w:rPr>
        <w:t>Заседание закрыто – 10-09 часов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рганизатор аукциона (продавец) – Комитет по управлению имуществом муниципального образования города Благовещенска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Всего назначенных членов комиссии 9 человек (согласно постановлению администрации города Благовещенска от 05.05.2015 № 1780 с учетом изменений, внесенных постановлением от 03.09.2021 № 3452)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заседании присутствует 7 человек: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>Богданова О.А. – заместитель председателя комиссии</w:t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i/>
          <w:iCs/>
        </w:rPr>
        <w:t>Скворцова М.С. – секретарь комиссии</w:t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i/>
          <w:iCs/>
        </w:rPr>
        <w:t>Галамага Л.Н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Дьякова С.В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Какорина  Л.А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Одарий О.А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Ушакова Н.В.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мена протокола заседания комиссии по проведению аукционов по продаже земельных участков, аукционов на право заключения договоров аренды земельных участков от 04.02.2022 № 628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Title"/>
        <w:widowControl/>
        <w:suppressAutoHyphens w:val="true"/>
        <w:ind w:right="140"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председателя комиссии объявил заседание открытым и пояснил следующее.</w:t>
      </w:r>
    </w:p>
    <w:p>
      <w:pPr>
        <w:pStyle w:val="Normal"/>
        <w:suppressAutoHyphens w:val="true"/>
        <w:ind w:right="140" w:firstLine="851"/>
        <w:jc w:val="both"/>
        <w:rPr/>
      </w:pPr>
      <w:r>
        <w:rPr/>
        <w:t>Согласно протоколу заседания комиссии по проведению аукционов по продаже земельных участков, аукционов на право заключения договоров аренды земельных участков от 04.02.2022 № 628 на основании определения Арбитражного суда Амурской области от 02.02.2022 года по делу № А04-660/2022 о принятии обеспечительных мер –принято решение об отмене аукциона, назначенного на 04.02.2022 по лоту № 3 (право заключения договора аренды земельного участка с кадастровым номером 28:01:020409:3264), до вступления в законную силу судебного акта по указанному дел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1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ind w:right="-1" w:firstLine="851"/>
              <w:jc w:val="both"/>
              <w:rPr/>
            </w:pPr>
            <w:r>
              <w:rPr/>
              <w:t>В результате рассмотрения жалоб ИП Носова Д.А. и ИП Носова Д.Д. Управлением Федеральной антимонопольной службы по Амурской области вынесено предписание от 21.02.2022 по делам №№ 028/01/18.1-58/2022, 028/01/18.1-59/2022, об отмене протокола от 04.02.2022 № 628.</w:t>
            </w:r>
          </w:p>
          <w:p>
            <w:pPr>
              <w:pStyle w:val="Normal"/>
              <w:suppressAutoHyphens w:val="true"/>
              <w:ind w:right="-1" w:firstLine="851"/>
              <w:jc w:val="both"/>
              <w:rPr/>
            </w:pPr>
            <w:r>
              <w:rPr/>
              <w:t>На основании изложенного, комиссией рассмотрен вопрос об отмене протокола от 04.02.2022 № 628 и приостановлении аукциона, назначенного на 04.02.2022  в отношении земельного участка с кадастровым номером 28:01:020409:3264, до вступления в законную силу судебного акта по делу  № А04-660/2022;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ind w:right="-1" w:firstLine="851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ование: 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right="-1" w:firstLine="851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ЗА» подано 7 голосов, что составляет 100% от общего количества голосов, принимающих участие в заседании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" w:firstLine="851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" w:firstLine="851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" w:firstLine="851"/>
              <w:jc w:val="both"/>
              <w:outlineLvl w:val="0"/>
              <w:rPr/>
            </w:pPr>
            <w:r>
              <w:rPr>
                <w:b/>
              </w:rPr>
              <w:t>Решение принято</w:t>
            </w:r>
            <w:r>
              <w:rPr/>
              <w:t xml:space="preserve">: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946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uppressAutoHyphens w:val="true"/>
                    <w:ind w:firstLine="709"/>
                    <w:jc w:val="both"/>
                    <w:rPr/>
                  </w:pPr>
                  <w:r>
                    <w:rPr/>
                    <w:t xml:space="preserve">1. На основании предписания Управления Федеральной антимонопольной службы по Амурской области от 21.02.2022 по делам №№ 028/01/18.1-58/2022, 028/01/18.1-59/2022 протокол заседания комиссии по проведению аукционов по продаже земельных участков, аукционов на право заключения договоров аренды земельных участков от 04.02.2022        № 628 отменить. Разместить информацию об отмене протокола </w:t>
                  </w:r>
                  <w:r>
                    <w:rPr>
                      <w:color w:val="000000"/>
                    </w:rPr>
                    <w:t xml:space="preserve">на официальном сайте Российской Федерации для размещения информации о проведении торгов </w:t>
                  </w:r>
                  <w:hyperlink r:id="rId2">
                    <w:r>
                      <w:rPr>
                        <w:rStyle w:val="InternetLink"/>
                      </w:rPr>
                      <w:t>www.torgi.gov.ru</w:t>
                    </w:r>
                  </w:hyperlink>
                  <w:r>
                    <w:rPr/>
                    <w:t xml:space="preserve">., на официальном сайте администрации города: </w:t>
                  </w:r>
                  <w:r>
                    <w:rPr>
                      <w:rStyle w:val="Txt1"/>
                      <w:rFonts w:cs="Times New Roman"/>
                      <w:sz w:val="24"/>
                      <w:szCs w:val="24"/>
                    </w:rPr>
                    <w:t>http://www.admblag.ru (раздел «Продажа муниципального имущества и права аренды»).</w:t>
                  </w:r>
                </w:p>
                <w:p>
                  <w:pPr>
                    <w:pStyle w:val="Normal"/>
                    <w:suppressAutoHyphens w:val="true"/>
                    <w:ind w:firstLine="851"/>
                    <w:jc w:val="both"/>
                    <w:rPr/>
                  </w:pPr>
                  <w:r>
                    <w:rPr/>
                    <w:t>2. На основании определения Арбитражного суда Амурской области о принятии обеспечительных мер по делу № А04-660/2022, приостановить назначенный на 04.02.2022  аукцион по лоту № 3 – на право заключения договора аренды земельного участка с кадастровым номером 28:01:020409:3264, до вступления в силу решения суда.</w:t>
                  </w:r>
                </w:p>
                <w:p>
                  <w:pPr>
                    <w:pStyle w:val="Normal"/>
                    <w:suppressAutoHyphens w:val="true"/>
                    <w:ind w:right="-1" w:firstLine="851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ind w:right="-1"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Настоящий протокол составлен в 2 экземплярах, имеющих равную юридическую   силу.</w:t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Заместитель председателя комиссии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Секретарь комиссии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Члены комиссии</w:t>
                  </w:r>
                </w:p>
              </w:tc>
              <w:tc>
                <w:tcPr>
                  <w:tcW w:w="5081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480"/>
                    <w:ind w:left="2053" w:hanging="0"/>
                    <w:rPr/>
                  </w:pPr>
                  <w:r>
                    <w:rPr/>
                    <w:t>О.А. Богданова</w:t>
                  </w:r>
                </w:p>
                <w:p>
                  <w:pPr>
                    <w:pStyle w:val="Normal"/>
                    <w:suppressAutoHyphens w:val="true"/>
                    <w:spacing w:lineRule="auto" w:line="480"/>
                    <w:ind w:left="2053" w:hanging="0"/>
                    <w:rPr/>
                  </w:pPr>
                  <w:r>
                    <w:rPr/>
                    <w:t>М.С. Скворцова</w:t>
                  </w:r>
                </w:p>
                <w:p>
                  <w:pPr>
                    <w:pStyle w:val="Normal"/>
                    <w:suppressAutoHyphens w:val="true"/>
                    <w:spacing w:lineRule="auto" w:line="480"/>
                    <w:ind w:left="2053" w:hanging="0"/>
                    <w:rPr/>
                  </w:pPr>
                  <w:r>
                    <w:rPr/>
                    <w:t>Л.Н. Галамага</w:t>
                  </w:r>
                </w:p>
                <w:p>
                  <w:pPr>
                    <w:pStyle w:val="Normal"/>
                    <w:suppressAutoHyphens w:val="true"/>
                    <w:spacing w:lineRule="auto" w:line="480"/>
                    <w:ind w:left="2053" w:hanging="0"/>
                    <w:rPr/>
                  </w:pPr>
                  <w:r>
                    <w:rPr/>
                    <w:t>С.В. Дьякова</w:t>
                  </w:r>
                </w:p>
                <w:p>
                  <w:pPr>
                    <w:pStyle w:val="Normal"/>
                    <w:suppressAutoHyphens w:val="true"/>
                    <w:spacing w:lineRule="auto" w:line="480"/>
                    <w:ind w:left="2053" w:hanging="0"/>
                    <w:rPr/>
                  </w:pPr>
                  <w:r>
                    <w:rPr/>
                    <w:t>Л.А. Какорина</w:t>
                  </w:r>
                </w:p>
                <w:p>
                  <w:pPr>
                    <w:pStyle w:val="Normal"/>
                    <w:suppressAutoHyphens w:val="true"/>
                    <w:spacing w:lineRule="auto" w:line="480"/>
                    <w:ind w:left="2053" w:hanging="0"/>
                    <w:rPr/>
                  </w:pPr>
                  <w:r>
                    <w:rPr/>
                    <w:t>О.А. Одарий</w:t>
                  </w:r>
                </w:p>
                <w:p>
                  <w:pPr>
                    <w:pStyle w:val="Normal"/>
                    <w:spacing w:lineRule="auto" w:line="480"/>
                    <w:ind w:left="1805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 xml:space="preserve">Н.В. Ушакова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Название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3:00Z</dcterms:created>
  <dc:creator>zemlya</dc:creator>
  <dc:description/>
  <cp:keywords/>
  <dc:language>en-US</dc:language>
  <cp:lastModifiedBy>Котляревская Наталия Петровна</cp:lastModifiedBy>
  <cp:lastPrinted>2022-03-02T12:16:00Z</cp:lastPrinted>
  <dcterms:modified xsi:type="dcterms:W3CDTF">2022-03-03T01:29:00Z</dcterms:modified>
  <cp:revision>8</cp:revision>
  <dc:subject/>
  <dc:title>ПРОТОКОЛ № 21</dc:title>
</cp:coreProperties>
</file>