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1.03.2023 № 12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832 739,5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113 597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85 19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64 928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357 716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39 5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230 941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74 00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9 6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1 306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196 131,7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13 89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5 52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3 36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93 853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4 38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88 46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9 51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9 6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1 306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7 98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7 279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861 211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21 26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19 440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86 77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41 77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4 49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4 082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37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4 082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37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52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2:02:00Z</cp:lastPrinted>
  <dcterms:modified xsi:type="dcterms:W3CDTF">2023-03-21T07:52:00Z</dcterms:modified>
  <cp:revision>2</cp:revision>
  <dc:subject/>
  <dc:title/>
</cp:coreProperties>
</file>