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1, 3-7, 9-10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1, 3-7, 9-10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 (по лотам №№ 1, 3-1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3, 4, 4, 8-1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(по лотам №№ 5-7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, 3-7, 9-10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04-14T16:16:00Z</cp:lastPrinted>
  <dcterms:modified xsi:type="dcterms:W3CDTF">2020-04-14T07:17:00Z</dcterms:modified>
  <cp:revision>7</cp:revision>
  <dc:subject/>
  <dc:title>ДОГОВОР № 179</dc:title>
</cp:coreProperties>
</file>