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29.05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09:3391, площадью 6346 кв.м., расположенного в квартале 409, для служебных гар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676, площадью 18 кв.м., расположенного в квартале 604, для хранения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состоявшимся 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4:167, площадью 4 009 кв.м., расположенного в квартале ЗПУ-5, для объектов дорожного серви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4:89, площадью 4 000 кв.м., расположенного в квартале ЗПУ-5, для служебных гараж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9, площадью 1499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22, площадью 1472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left="71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64:424, площадью 1000 кв.м., расположенного в квартале 464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Победитель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аукциона –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Лыткин М.А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21:889, площадью 1043 кв.м., расположенного в квартале СПУ-1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Победитель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аукциона –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Парфиненко А.Б.</w:t>
            </w:r>
          </w:p>
          <w:p>
            <w:pPr>
              <w:pStyle w:val="Normal"/>
              <w:ind w:right="17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90033:9, площадью 5103 кв.м., расположенного в квартале 529 города Благовещенска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4, площадью 5009 кв.м., расположенного в квартале ЗПУ-3 города Благовещенска, для скла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Договор подлежит заключению с единственны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 xml:space="preserve">участником 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ИП Хорохордина Г.С.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49:00Z</dcterms:created>
  <dc:creator>zemlya</dc:creator>
  <dc:description/>
  <cp:keywords/>
  <dc:language>en-US</dc:language>
  <cp:lastModifiedBy>zemlya3</cp:lastModifiedBy>
  <cp:lastPrinted>2020-05-29T11:36:00Z</cp:lastPrinted>
  <dcterms:modified xsi:type="dcterms:W3CDTF">2020-05-29T02:36:00Z</dcterms:modified>
  <cp:revision>3</cp:revision>
  <dc:subject/>
  <dc:title>ПРОТОКОЛ № 21</dc:title>
</cp:coreProperties>
</file>