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510"/>
        <w:gridCol w:w="4849"/>
      </w:tblGrid>
      <w:tr>
        <w:trPr>
          <w:trHeight w:val="141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exact"/>
        </w:trPr>
        <w:tc>
          <w:tcPr>
            <w:tcW w:w="4139" w:type="dxa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24.03.2020 № 933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 409, 464, 529, 604,ЗПУ-3, ЗПУ-5, СПУ-1, в с. Плодопитомник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29 мая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09:3391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409, ограниченного улицей Воронкова – Новотроицкое шоссе – гр. Чигиринской мел.-оросит. системы, в 62,6 м западнее здания по адресу: Новотроицкое шоссе, д.22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 34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лужебные гараж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ых участков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Часть земельного участка, площадью 1099 кв.м., расположена в санитарно-защитной зоне предприятий, сооружении и иных объектов (учетный номер 28.01.2.63). Ограничения его использования, предусмотрены ст. 56 Земельного кодекса Российской Федерации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й участок расположен в границах санитарного разрыва от комплекса гаражей. Ограничения указаны в статье 26.5 Правил</w:t>
      </w:r>
      <w:r>
        <w:rPr>
          <w:color w:val="000000"/>
          <w:sz w:val="24"/>
          <w:szCs w:val="24"/>
        </w:rPr>
        <w:t xml:space="preserve"> 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По земельному участку проложена тепловая сеть 2Д 57мм, предположительно от микрорайона «Европейский». При размещении объектов на земельном участке необходимо обеспечить соблюдение требований Приказа Минстроя РФ от 17.08.1992 № 197 в отношении этой инженерной сет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По земельному участку проложены подземные линии электропередачи 4 КЛ-10 кВ. Ограничения использования земельных участков в охранной зоне линий электропередачи установлены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 утвержденным Постановлением Правительства РФ от 24.02.2009 № 160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5. Размещение объектов капитального строительства и устройство асфальтно-бетонного покрытия в охранной зоне линий электропередачи запрещено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. При производстве земляных работ необходимо вызвать представителя филиала АО «АКС» «Амурэлектросетьсервис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еспечить доступ представителей филиала АО «АКС» «Амурэлектросетьсервис» для обслуживания и ремонта 4 КЛ-10 к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ектную документацию на строительство объекта согласовать с филиалом АО «АКС» Амурэлектросетьсервис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осуществляется с земельного участка с кадастровым номером 28:01:020409:3392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центра обслуживания, деловой и коммерческой активности жилого района многоэтажной застройки (Ц-2). Градостроительный регламент территориальной зоны Ц-2 установлен статьями 16 и 17.2 Правил, в соответствии с которым вид разрешенного использования «обслуживание автотранспорта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17.07.2019 № 2250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6 м. Исключения установлены п.3.1.3 статьи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– не допускаются, в соответствии с п. 3.2 ст. 16 Правил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по красной линии, в соответствии с пп.2 п.3.3.4 статьи 16 Правил</w:t>
      </w:r>
      <w:r>
        <w:rPr>
          <w:bCs/>
          <w:sz w:val="24"/>
          <w:szCs w:val="24"/>
          <w:lang w:eastAsia="ru-RU"/>
        </w:rPr>
        <w:t xml:space="preserve">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15%, в соответствии с п.3.4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2,4;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5077 кв.м.;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для земельного участка – 15230 кв.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олог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 357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0 7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1 5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604:167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–восточная часть квартала 604, ограниченного ул. Нагорная – створом ул. Амурская – ул. Железнодорожная – ул. Ленина. Участок расположен в 36 метрах к западу от перекрестка ул. Железнодорожная – пер. Речной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хранение автотранспорта (объект гаражного назначени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клон кровли для стока воды выполнить в сторону, аналогично уклонам кровель смежных гараже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4 416,00 руб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к земельному участку ограничен, с западной стороны расположен столб ВЛ, с восточной металлический гараж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6,0 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без отступов, в соответствии с п.3.1.3 статьи 16 Правил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0%, в соответствии с п.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аксимальная площадь застройки земельного участка – 18 кв.м.; максимальная площадь объекта капитального строительства на земельном участке – 18 кв.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олог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1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3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 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3-4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4: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5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4: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1 8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 300,00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5, границы которого проходят по границам кадастрового квартала 28:01:030004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3 - объекты дорожного серви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4 - служебные гаражи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 частично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196 905,00 руб. (лот 3), 180930,00 руб. (лот 4)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е участки расположены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красной линии до стен зданий, строений, сооружений – не менее 3 м (в соответствии с проектом межевания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ых участков – 3207 кв.м. (лот 3), 3200 кв.м. (лот 4);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9622 кв.м. (лот 3), 9600 кв.м. (лот 4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ов возможно от тепломагистрали № 2 Северо-западного района, проложенной по ул. Промышленна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5-6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0 1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200,00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. Земельные участки расположены в квартале П-2,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1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5 – 601 858,69 руб.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6 – 591 018,01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оответствии с П</w:t>
      </w:r>
      <w:r>
        <w:rPr>
          <w:sz w:val="24"/>
          <w:szCs w:val="24"/>
        </w:rPr>
        <w:t xml:space="preserve">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унктом 3.1.3 ст. 16 Прав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по линии регулирования застройки, в соответствии с проектом межева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в отношении лотов не менее 3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464:42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64, ограниченный ул. Ленина – ул. Железнодорожная  – ул. Зейская – ул. Батарейная. С восточной стороны граничит с земельным участком 28:01:010464:1, 28:01:010464:381. С западной стороны граничит с землями общего пользования, предназначенными для осуществления доступа к существующим объектам недвижимости.  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68 408,50 руб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 территориальной зоне жилой застройки смешанной этажности (Ж-4). Градостроительный регламент территориальной зоны Ж-4 установлен статьями 16 и 19.4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/ не более 3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/ не более 15 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– не допускаются, в соответствии с п. 3.2 ст. 16 Правил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по красной линии, в соответствии с пп. 3.3.4  п. 3.3 статьи 16 Правил</w:t>
      </w:r>
      <w:r>
        <w:rPr>
          <w:bCs/>
          <w:sz w:val="24"/>
          <w:szCs w:val="24"/>
          <w:lang w:eastAsia="ru-RU"/>
        </w:rPr>
        <w:t xml:space="preserve">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 30%, в соответствии с п.3.4 статьи 16 Правил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0,4;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ого участка – 200 кв.м.;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а капитального строительства для земельного участка – 400 кв.м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трассы ООО «АКС», запитанной от павильона УТ-10АЦ т/м № 1 Центрального района через распределительные квартальные сети ООО «АКС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2.2023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- размер ежегодной арендной платы: 1 00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: 30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: 201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021:88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южная часть квартала СПУ-1, ограниченного улицами Текстильная – Пионерская – Гражданская – ж/д веткой – границей зоны отвода ж.-д. транспорта – Калинина – Магистральная , в 31,6 м западнее здания по адресу: ул. Гражданская, д.12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4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 xml:space="preserve">Земельный участок расположен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Земельный участок имеет сложную (изломанную) конфигурацию с неудобными пропорциями и размерами для размещения объекта, что дает правообладателю право, в соответствии со ст.40 Градостроительного кодекса Российской Федерации, обратиться (при необходимости) за предоставлением разрешения на отклонение от предельных параметров разрешен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8"/>
        <w:rPr/>
      </w:pPr>
      <w:r>
        <w:rPr>
          <w:sz w:val="24"/>
          <w:szCs w:val="24"/>
        </w:rPr>
        <w:t>3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708"/>
        <w:rPr/>
      </w:pPr>
      <w:r>
        <w:rPr>
          <w:sz w:val="24"/>
          <w:szCs w:val="24"/>
        </w:rPr>
        <w:t xml:space="preserve">4. Вызвать представителей Амурского филиала ПАО «Ростелеком» при производстве земляных работ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5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16 710,00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, в соответствии с п. 3.4 статьи 16 Правил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5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626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объекта капитального строительства на земельном участке – 1877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существить от тепловых сетей квартала СПУ-1, запитанных от ТП-11С т/м № 2 Северного района (ул. Текстильная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истеме теплоснабжения АО «ДГК» определяется согласно Инвестиционной программе по развитию системы теплоснабжения                                      г. Благовещенска на период 2021-2024гг.,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24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2.02.2023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- размер ежегодной арендной платы: 226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 xml:space="preserve">: 6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: 45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90033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529, ограниченного улицей Театральная – Энтузиастов – Ромашковая – а/д в с. Садовое, в 170,6 м юго-западнее от здания по адресу: ул. Театральная, 428/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103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является собственностью муниципального образования города Благовещенск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- </w:t>
        <w:tab/>
        <w:t xml:space="preserve">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установлены ст. 26.2 Правил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Вызвать представителя Амурского филиала ПАО «Ростелеком» при производстве земляных работ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31 392,75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3062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объекта капитального строительства на земельном участке – 9185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9.12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7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4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5:23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ЗПУ-3, в кадастровом квартале 28:01:030005, в 1 м к северо-западу от производственной базы по адресу: ул. Энергетическая, 17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009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 П-1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частично расположен в границах санитарного разрыва, отображенного от железной дороги. Ограничения указаны в статье 26.5 Прави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</w:t>
      </w:r>
      <w:r>
        <w:rPr>
          <w:sz w:val="24"/>
          <w:szCs w:val="24"/>
          <w:lang w:eastAsia="ru-RU"/>
        </w:rPr>
        <w:t>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застройки земельного участка – 3005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площадь объекта капитального строительства на земельном участке – 9016 кв.м.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/м № 4 ТПК, проложенной по ул. Промышленно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20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1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2.12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77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0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5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7 апреля 2019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5 ма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7 мая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bookmarkStart w:id="7" w:name="OLE_LINK2"/>
      <w:bookmarkStart w:id="8" w:name="OLE_LINK1"/>
      <w:bookmarkEnd w:id="7"/>
      <w:bookmarkEnd w:id="8"/>
      <w:r>
        <w:rPr>
          <w:b/>
          <w:sz w:val="24"/>
          <w:szCs w:val="24"/>
          <w:u w:val="single"/>
        </w:rPr>
        <w:t>По лотам №№ 2, 8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1, 3-7, 9, 10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21:00Z</dcterms:created>
  <dc:creator>shulekinana</dc:creator>
  <dc:description/>
  <cp:keywords/>
  <dc:language>en-US</dc:language>
  <cp:lastModifiedBy>zemlya3</cp:lastModifiedBy>
  <cp:lastPrinted>2020-04-14T15:45:00Z</cp:lastPrinted>
  <dcterms:modified xsi:type="dcterms:W3CDTF">2020-04-22T00:53:00Z</dcterms:modified>
  <cp:revision>31</cp:revision>
  <dc:subject/>
  <dc:title>Приложение 1</dc:title>
</cp:coreProperties>
</file>