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2.12.2018 № 4018 «О проведении аукциона на право заключения договоров аренды земельных участков, расположенных в кварталах в кварталах 494, ЗПУ-3, ЗПУ-6, в с. Садовое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5 января 2019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3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46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 расположены в кварталах, ограниченных границами кадастровых кварталов 28:01:030005, 28:01:03000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1, 2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 № 3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покрыты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Минимальная/максимальная высота – не устанавливается / 50 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ки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5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центральной части квартала, ограниченного границами кадастрового квартала 28:01:030005, в 70 м на юг от здания по адресу: ул. Промышленная, 1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6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клады, объекты придорожного сервиса, тяжелая промышленность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Использовать земельный участок без сноса зеленых насаждений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Исключения установлены п.3.1.3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ммунально-складская застрой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/>
      </w:pPr>
      <w:r>
        <w:rPr/>
        <w:t xml:space="preserve">6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казатели плотности застрой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Общественная застройка, промышленная застройка (тяжелая промышленност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5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5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Коммунально-складская  застройка, (склады, объекты придорожного серви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89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5695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/м № 4 ТПК, проложенно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-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ок подключения объекта к сетям инженерно-технического обеспечения - 18 месяцев с момента заключения договора о подключении, если более длительные сроки не указаны заявителем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90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7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80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94:2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4. Земельный участок расположен в квартале ограниченном улицами Кирпична – Дальняя – Школьная – Песчаная, в 5,6 м к югу от жилого дома по адресу: ул. Дальняя, 2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лоэтажная многоквартирная жилая застройк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занята бытовым мусором, в северо-восточной части участка находится фундамен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widowControl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П-3 установлен статьями 16 и 19.4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3 этажа/ не более 4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по красной линии, в соответствии с пп. 2 п. 3.3 ст.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6 кв.м. на 100 кв.м. общей площади квартир жилого дома, в соответствии с п. 3.4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  – 696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1393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7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0:6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0. Земельный участок расположен в северо-восточной части квартала, ограниченного кадастровым кварталом 28:01:090020, в 93 м к юго-востоку от индивидуального жилого дома по адресу: с. Садовое, ул. Садовая, 2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7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часть земельного участка площадью 1741 кв.м. расположена в санитарно-защитной зоне предприятий, сооружений и иных объектов (учетный номер 28.01.2.63) Ограничения в использовании земельного участка предусмотрены статьей 56 Земельного кодекса РФ и в ст. 26.5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Земельный участок расположен в границах III пояса зоны санитарной охраны источников питьевого водоснабжения. При использовании участка соблюдать требования  СанПиН 2.1.4.1110-02 «Зоны санитарной охраны источников водоснабжения и водопроводов питьевого назначения» и выполнить мероприятия, предусмотренные п. 3.1 ст. 26.2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зарос травянистой и древесно-кустарниковой растительность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 вид разрешенного использования «магазины» относится к условно разрешенному виду использования. Разрешение на условно-разрешенный вид использования в отношении данного участка предоставлен постановлением администрации города Благовещенска от 16.01.2018 № 85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спомогательных строений - не подлежит установлению / 6 м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 не допускаются в соответствии с п. 3.2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не менее 3 м, в соответствии с п. 3.3 ст. 16 Правил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7. Показатели плотности застройки земельного участка: 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  – 1421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ю объекта капитального строительства – 4262 кв.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3 600,00 руб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декабр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 января 2019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3 января 2019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  <w:u w:val="single"/>
        </w:rPr>
        <w:t>По лотам №№ 1-4, 6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12-07T14:50:00Z</cp:lastPrinted>
  <dcterms:modified xsi:type="dcterms:W3CDTF">2018-12-12T01:59:00Z</dcterms:modified>
  <cp:revision>431</cp:revision>
  <dc:subject/>
  <dc:title>Приложение 1</dc:title>
</cp:coreProperties>
</file>