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я администрации города Благовещенска Амурской области от 28.11.2017 № 4242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на право заключения договора аренды земельного участка, расположенного в квартал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 xml:space="preserve">е ЗПУ-6», от 04.12.2017 № 4293 «О проведении аукциона на право заключения договоров аренды земельных участков, расположенных в кварталах 278, С-19, СПУ-2, в с. Плодопитомник».  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09 февраля 2018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1-2 </w:t>
      </w:r>
      <w:r>
        <w:rPr>
          <w:sz w:val="24"/>
          <w:szCs w:val="24"/>
        </w:rPr>
        <w:t>право заключения договоров аренды земельных участков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2700"/>
        <w:gridCol w:w="1440"/>
        <w:gridCol w:w="162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687 6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0 6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137 52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2"/>
              </w:rPr>
            </w:pPr>
            <w:r>
              <w:rPr>
                <w:sz w:val="22"/>
              </w:rPr>
              <w:t>676 9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0 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0"/>
              <w:rPr>
                <w:sz w:val="22"/>
              </w:rPr>
            </w:pPr>
            <w:r>
              <w:rPr>
                <w:sz w:val="22"/>
              </w:rPr>
              <w:t>135 380,00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. Плодопитомник, центральная часть квартала П-2, ограниченного границами кадастрового квартала 28:01:100002, не включая Игнатьевское шоссе, в 70 м к северо-западу от индивидуального жилого дома, расположенного по адресу: пер. Грушевый,2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гостиничного обслужива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е участки покрыты древесно-кустарниковой растительностью. Получить в установленном порядке разрешение на вынужденное повреждение или уничтожение зеленых насаждени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разместить в границах предоставленных земельных участков. 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е участки расположены в территориальной зоне застройки индивидуальными жилыми домами до 3-х этажей с участками (Ж-1)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  <w:sz w:val="24"/>
          <w:szCs w:val="24"/>
        </w:rPr>
        <w:t>, в соответствии с которым вид разрешенного использования «Гостиничное обслуживание» относится к условно - разрешенным видам разрешенного использования.</w:t>
      </w:r>
    </w:p>
    <w:p>
      <w:pPr>
        <w:pStyle w:val="Normal"/>
        <w:widowControl w:val="false"/>
        <w:ind w:firstLine="567"/>
        <w:rPr/>
      </w:pPr>
      <w:r>
        <w:rPr>
          <w:color w:val="000000"/>
          <w:spacing w:val="2"/>
          <w:sz w:val="24"/>
          <w:szCs w:val="24"/>
        </w:rPr>
        <w:t xml:space="preserve">Разрешение на условно разрешенный вид использования земельных участков предоставлено постановлением администрации города Благовещенска № 1042 от 12.04.2017 г.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настоящее время в отношении территории, где расположены данные земельные участки, принято постановление администрации города Благовещенска от 11.05.2017 №1378 «О подготовке проекта планировки территории в градостроительном квартале П-2 в районе с. Плодопитомник города Благовещенска».  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1.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ind w:firstLine="539"/>
        <w:rPr/>
      </w:pPr>
      <w:r>
        <w:rPr>
          <w:sz w:val="24"/>
          <w:szCs w:val="24"/>
        </w:rPr>
        <w:t xml:space="preserve">1.2.  Минимальная/максимальная высота </w:t>
      </w:r>
      <w:r>
        <w:rPr>
          <w:bCs/>
          <w:sz w:val="24"/>
          <w:szCs w:val="24"/>
          <w:lang w:eastAsia="ru-RU"/>
        </w:rPr>
        <w:t>– не подлежит установлению 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</w:rPr>
        <w:t>вспомогательных строений – не подлежит установлению / 6 м.</w:t>
      </w:r>
    </w:p>
    <w:p>
      <w:pPr>
        <w:pStyle w:val="Normal"/>
        <w:widowControl w:val="false"/>
        <w:autoSpaceDE w:val="false"/>
        <w:ind w:firstLine="539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– не менее 3 м, </w:t>
      </w:r>
    </w:p>
    <w:p>
      <w:pPr>
        <w:pStyle w:val="Normal"/>
        <w:widowControl w:val="false"/>
        <w:autoSpaceDE w:val="false"/>
        <w:ind w:firstLine="539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3. Максимальные выступы лестниц, крылец, приямков балконов,  эркеров, козырьков за красную линию – не допускаются, в соответствии с п.3.2 статьи 16 Правил. </w:t>
      </w:r>
    </w:p>
    <w:p>
      <w:pPr>
        <w:pStyle w:val="Normal"/>
        <w:widowControl w:val="false"/>
        <w:autoSpaceDE w:val="false"/>
        <w:ind w:firstLine="539"/>
        <w:rPr/>
      </w:pPr>
      <w:r>
        <w:rPr>
          <w:bCs/>
          <w:sz w:val="24"/>
          <w:szCs w:val="24"/>
          <w:lang w:eastAsia="ru-RU"/>
        </w:rPr>
        <w:t>4. Минимальные отступы от красных линий улиц до зданий, строений, сооружений – не менее 3 м, в соответствии с п.3.3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земельного участка – 15%, в соответствии с п.3.4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Минимальное количество мест на погрузочно-разгрузочных площадках на территории земельного участка – в соответствии с п.3.6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 2,4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зависимости от площади земельных участков максимальная площадь застройки и максимальная площадь объекта капитального строительства приведены в таблице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80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sz w:val="22"/>
                <w:lang w:eastAsia="ru-RU"/>
              </w:rPr>
              <w:t>Кадастровый номер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и площадь учас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аксимальная площадь застройки земельного участк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аксимальная площадь объекта капитального строительства на земельном участк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4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200 кв. м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3600 кв.м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100002:4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173 кв. м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3518 кв.м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8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В районе размещений объектов капитального строительства отсутствуют сети инженерно-технического обеспечения, в связи с чем, технические условия подключения к данным сетям не предоставляются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3-8 </w:t>
      </w:r>
      <w:r>
        <w:rPr/>
        <w:t>право заключения договоров аренды земельных участков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2700"/>
        <w:gridCol w:w="1440"/>
        <w:gridCol w:w="162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90019: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1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0"/>
              <w:rPr>
                <w:sz w:val="22"/>
              </w:rPr>
            </w:pPr>
            <w:r>
              <w:rPr>
                <w:sz w:val="22"/>
              </w:rPr>
              <w:t>677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0 3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sz w:val="22"/>
              </w:rPr>
            </w:pPr>
            <w:r>
              <w:rPr>
                <w:sz w:val="22"/>
              </w:rPr>
              <w:t>135 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90019: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7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2"/>
              </w:rPr>
            </w:pPr>
            <w:r>
              <w:rPr>
                <w:sz w:val="22"/>
              </w:rPr>
              <w:t>631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 9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6 2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90019: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0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2"/>
              </w:rPr>
            </w:pPr>
            <w:r>
              <w:rPr>
                <w:sz w:val="22"/>
              </w:rPr>
              <w:t>544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 32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sz w:val="22"/>
              </w:rPr>
            </w:pPr>
            <w:r>
              <w:rPr>
                <w:sz w:val="22"/>
              </w:rPr>
              <w:t>108 8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90019: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1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2"/>
              </w:rPr>
            </w:pPr>
            <w:r>
              <w:rPr>
                <w:sz w:val="22"/>
              </w:rPr>
              <w:t>54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6 4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sz w:val="22"/>
              </w:rPr>
            </w:pPr>
            <w:r>
              <w:rPr>
                <w:sz w:val="22"/>
              </w:rPr>
              <w:t>109 8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90019: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9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2"/>
              </w:rPr>
            </w:pPr>
            <w:r>
              <w:rPr>
                <w:sz w:val="22"/>
              </w:rPr>
              <w:t>529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 8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sz w:val="22"/>
              </w:rPr>
            </w:pPr>
            <w:r>
              <w:rPr>
                <w:sz w:val="22"/>
              </w:rPr>
              <w:t>105 8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090019: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44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rPr>
                <w:sz w:val="22"/>
              </w:rPr>
            </w:pPr>
            <w:r>
              <w:rPr>
                <w:sz w:val="22"/>
              </w:rPr>
              <w:t>58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7 6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>
                <w:sz w:val="22"/>
              </w:rPr>
            </w:pPr>
            <w:r>
              <w:rPr>
                <w:sz w:val="22"/>
              </w:rPr>
              <w:t>117 400,00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С-19, ограниченного границами кадастрового квартала 28:01:090019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кла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rPr/>
      </w:pPr>
      <w:r>
        <w:rPr>
          <w:sz w:val="24"/>
          <w:szCs w:val="24"/>
        </w:rPr>
        <w:t>1. Земельные участки расположены в границах зоны с особыми условиями использования территор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rPr/>
      </w:pPr>
      <w:r>
        <w:rPr>
          <w:sz w:val="24"/>
          <w:szCs w:val="24"/>
        </w:rPr>
        <w:t xml:space="preserve">- в санитарно-защитной зоне от железной дороги (лот 3 – частично, лоты 4-8 – полностью);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rPr/>
      </w:pPr>
      <w:r>
        <w:rPr>
          <w:sz w:val="24"/>
          <w:szCs w:val="24"/>
        </w:rPr>
        <w:t xml:space="preserve">-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ов питьевого водоснабжения – водозабор «Северный» (ограничения указаны в ст. 26.2 Правил). До начала проектирования получить в органах Роспотребнадзора санитарно-эпидемиологическое заключение о возможности размещения складских объектов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зоны санитарной охраны источников питьевого водоснабжения (водозабор «Северный»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2.</w:t>
        <w:tab/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предприятий V класса опасности (П-3). </w:t>
      </w:r>
      <w:r>
        <w:rPr>
          <w:sz w:val="24"/>
          <w:szCs w:val="24"/>
        </w:rPr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устанавливается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1.2.  Минимальная/максимальная высота </w:t>
      </w:r>
      <w:r>
        <w:rPr>
          <w:bCs/>
          <w:sz w:val="24"/>
          <w:szCs w:val="24"/>
          <w:lang w:eastAsia="ru-RU"/>
        </w:rPr>
        <w:t xml:space="preserve">– </w:t>
      </w:r>
      <w:r>
        <w:rPr>
          <w:sz w:val="24"/>
          <w:szCs w:val="24"/>
        </w:rPr>
        <w:t>не устанавливается / не более 50 м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– не менее 3 м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земельного участка – 15%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Минимальное количество мест на погрузочно-разгрузочных площадках на территории  земельного участка – в соответствии с п.3.6 статьи 16 Правил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-0,6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1,8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В зависимости от площади земельных участков максимальная площадь застройки и максимальная площадь объекта капитального строительства приведены в таблице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380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 </w:t>
            </w:r>
            <w:r>
              <w:rPr>
                <w:bCs/>
                <w:sz w:val="22"/>
                <w:lang w:eastAsia="ru-RU"/>
              </w:rPr>
              <w:t>Кадастровый номер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и площадь участ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аксимальная площадь застройки земельного участка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(кв.м.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аксимальная площадь объекта капитального строительства на земельном участке (кв.м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90019: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3092,4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9277,2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90019:5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853,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8559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90019: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439,6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7318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90019: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463,0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7389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rStyle w:val="Txt1"/>
                <w:rFonts w:cs="Times New Roman"/>
                <w:sz w:val="22"/>
                <w:szCs w:val="22"/>
              </w:rPr>
              <w:t>28:01:090019: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2367,0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7101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Txt1"/>
                <w:rFonts w:cs="Times New Roman"/>
                <w:sz w:val="22"/>
                <w:szCs w:val="22"/>
              </w:rPr>
              <w:t>28:01:090019: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2644,2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7932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rPr>
          <w:sz w:val="24"/>
          <w:szCs w:val="24"/>
        </w:rPr>
      </w:pPr>
      <w:r>
        <w:rPr>
          <w:bCs/>
          <w:sz w:val="24"/>
          <w:szCs w:val="24"/>
          <w:lang w:eastAsia="ru-RU"/>
        </w:rPr>
        <w:t xml:space="preserve">7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В соответствии с частью 4 ст. 26.5 Правил, если от территории предприятия установлена санитарно-защитная зона размером менее нормативной, повлекшая уменьшение размера санитарно-защитной зоны от территориальной зоны, размещение новых предприятий, производств, объектов, развитие существующих предприятий, с увеличением класса опасности на данной территории не допускаются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районе размещения объектов капитального строительства отсутствуют сети инженерно-технического обеспечения, в связи с чем, технические условия подключения к данным сетям отсутствуют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9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020:534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ая часть квартала СПУ-2, ограниченного ул. Кольцевая – ул.Пионерская – ул.Текстильная – проездом, в 102 м к югу от земельного участка, используемого для размещения торгово-офисного и торгово-бытового здания по адресу: Новотроицкое шоссе, 15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01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Разрешенное использование земельного участка: </w:t>
      </w:r>
      <w:r>
        <w:rPr>
          <w:sz w:val="24"/>
          <w:szCs w:val="24"/>
        </w:rPr>
        <w:t xml:space="preserve">обслуживание автотранспорта (для целей, не связанных со строительством)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емельный участок используется для автостоянки и занят металлическими контейнерами.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и использовании земельного участка в случае необходимости обеспечить свободный доступ к месту производства аварийных работ (условие АО «АКС» «Амурэлектросетьсрвис»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07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 3 21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1 4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0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278:99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западная часть квартала 278, ограниченного улицами Б.Хмельницкого – Тенистая – Калинина – ж.д. ветка, в 37 метрах к западу от индивидуального жилого дома по адресу: ул. Б. Хмельницкого, 127/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 709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бытовое обслуживание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ConsPlusNormal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ConsPlusNormal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- в зоне затопления однопроцентным паводком (ограничения указаны в статье 26.11 Правил)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, и подтопления;</w:t>
      </w:r>
    </w:p>
    <w:p>
      <w:pPr>
        <w:pStyle w:val="ConsPlusNormal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- в санитарно-защитной зоне от железной дороги (ограничения указаны в статье 26.5 Правил);</w:t>
      </w:r>
    </w:p>
    <w:p>
      <w:pPr>
        <w:pStyle w:val="ConsPlusNormal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- рядом с земельным участком проходит канализационная сеть ОАО «РЖД». При проектировании объекта, получить согласование владельца сети.  </w:t>
      </w:r>
    </w:p>
    <w:p>
      <w:pPr>
        <w:pStyle w:val="ConsPlusNormal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2. Все нормируемые элементы благоустройства, включая гостевые автостоянки, разместить в границах предоставленного земельного участка. 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>земельный участок расположен в территориальной зоне центра деловой, производственной и коммерческой активности промышленно-коммунальных районов (Ц-4).</w:t>
      </w:r>
      <w:r>
        <w:rPr/>
        <w:t xml:space="preserve"> Градостроительный регламент территориальной зоны Ц-4 установлен статьями 16 и 17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.1. Минимальное/максимальное количество этажей – не устанавливается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  <w:lang w:eastAsia="ru-RU"/>
        </w:rPr>
        <w:t xml:space="preserve">Минимальная/максимальная высота – не устанавливается / 50 м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м. Исключения установлены п.3.1.3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земельного участка – 15 %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-0,8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2,4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Максимальная площадь застройки земельного участка - 1367 кв.м. 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4102 кв.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rPr>
          <w:bCs/>
          <w:sz w:val="24"/>
          <w:szCs w:val="24"/>
          <w:lang w:eastAsia="ru-RU"/>
        </w:rPr>
      </w:pPr>
      <w:r>
        <w:rPr>
          <w:sz w:val="24"/>
          <w:szCs w:val="24"/>
        </w:rPr>
        <w:t>5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находится в зоне, где отсутствуют источники централизованного теплоснабжения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предлагается использовать привозную вод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водоотведения ориентировочно составляет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5.11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 457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3 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91 4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7:33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. Земельный участок расположен в квартале ЗПУ-6, ограниченного границами кадастрового квартала 28:01:030007, в 112,3 метрах к северу от пересечения улиц Нагорная-Красноармейская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 3878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обслуживание автотранспорт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санитарно-защитной зоне, отображенной от железной дороги (ограничения указаны в статье 26.5 Правил)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 связи с тем, что по северной части земельного участка проложена кабельная линия электропередач 10 кВ, охранная зона которой составляет 1 метр в каждую сторону, необходимо обеспечить соблюдение требований Постановления Правительства РФ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 Все нормируемые элементы благоустройства, включая гостевые автостоянки, разместить в границах предоставленного земельного участка. 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предприятий V класса опасности (П-3). </w:t>
      </w:r>
      <w:r>
        <w:rPr>
          <w:sz w:val="24"/>
          <w:szCs w:val="24"/>
        </w:rPr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устанавливается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1.2.  Минимальная/максимальная высота </w:t>
      </w:r>
      <w:r>
        <w:rPr>
          <w:bCs/>
          <w:sz w:val="24"/>
          <w:szCs w:val="24"/>
          <w:lang w:eastAsia="ru-RU"/>
        </w:rPr>
        <w:t xml:space="preserve">– </w:t>
      </w:r>
      <w:r>
        <w:rPr>
          <w:sz w:val="24"/>
          <w:szCs w:val="24"/>
        </w:rPr>
        <w:t>не устанавливается / не более 50 м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 Исключения установлены п.3.1.3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красных линий улиц до зданий, строений, сооружений – не менее 6м, в соответствии с п.3.3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ая доля (%, площадь) озелененной территории земельного участка – 15%, в соответствии с п.3.4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-0,8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2,4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застройки земельного участка – 3102 кв.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9307 кв.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rPr/>
      </w:pPr>
      <w:r>
        <w:rPr>
          <w:bCs/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объекта обслуживания автотранспорта в квартале ЗПУ-6 возможно от теплотрассы ДРСУ-2, запитанной от УТ-1Ц т/м № 1 Центрального район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7 746 160 руб. 00 коп. (без НДС) за 1 Гкал/час подключаемой тепловой нагрузки, согласно Инвестиционной программе по развитию системы теплоснабжения г. Благовещенска на период 2017-2019гг., которая утверждена приказом Управления государственного регулирования цен и тарифов Амурской области от 20.12.2016г. №                      181-пр/т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одоснабжение и водоотведение – максимальная нагрузка в точках подключения – 0,10 куб.м./час. Срок подключения объектов к сетям инженерно-технического обеспечения -18 месяцев,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ой системе водоснабжения АО «Амурские коммунальные системы» установлен Приказом управления государственного регулирования цен и тарифов Амурской области № 98-пр/в от 02.09.2016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29.11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1 210 102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6 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42 000,00 руб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о ст.46 Воздушного кодекса РФ необходимо получить согласование собственника аэродрома, в части соблюдения требований безопасности полетов воздушных судов, с учетом возможных негативных воздействий оборудования аэродрома и полетов воздушных судов на здоровье граждан и деятельность юридических лиц в пределах приаэродромной территории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 ГУП Амурской области «Аэропорт Благовещенск»).</w:t>
      </w:r>
    </w:p>
    <w:p>
      <w:pPr>
        <w:pStyle w:val="Normal"/>
        <w:widowControl w:val="false"/>
        <w:ind w:hanging="0"/>
        <w:rPr>
          <w:b/>
          <w:b/>
          <w:color w:val="000000"/>
          <w:spacing w:val="2"/>
          <w:sz w:val="24"/>
          <w:szCs w:val="24"/>
          <w:u w:val="single"/>
        </w:rPr>
      </w:pPr>
      <w:r>
        <w:rPr>
          <w:b/>
          <w:color w:val="000000"/>
          <w:spacing w:val="2"/>
          <w:sz w:val="24"/>
          <w:szCs w:val="24"/>
          <w:u w:val="single"/>
        </w:rPr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9 января 2018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5 февраля 2018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39.12 Земельного кодекса Российской Федерации, либо не исполнившему обязательства по внесению арендной платы в установленные договором срок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07 февраля 2018 г. в 12 часов 0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9, 11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у № 10 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1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. 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муниципального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ab/>
        <w:t>О</w:t>
      </w:r>
      <w:r>
        <w:rPr>
          <w:sz w:val="26"/>
          <w:szCs w:val="26"/>
        </w:rPr>
        <w:t>.А</w:t>
      </w:r>
      <w:r>
        <w:rPr>
          <w:sz w:val="24"/>
          <w:szCs w:val="24"/>
        </w:rPr>
        <w:t xml:space="preserve">. Богданова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7">
    <w:name w:val=" Знак Знак7"/>
    <w:basedOn w:val="Style11"/>
    <w:qFormat/>
    <w:rPr>
      <w:b/>
      <w:sz w:val="32"/>
    </w:rPr>
  </w:style>
  <w:style w:type="character" w:styleId="6">
    <w:name w:val=" Знак Знак6"/>
    <w:basedOn w:val="Style11"/>
    <w:qFormat/>
    <w:rPr>
      <w:sz w:val="24"/>
    </w:rPr>
  </w:style>
  <w:style w:type="character" w:styleId="5">
    <w:name w:val=" Знак Знак5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40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19:00Z</dcterms:created>
  <dc:creator>shulekinana</dc:creator>
  <dc:description/>
  <cp:keywords/>
  <dc:language>en-US</dc:language>
  <cp:lastModifiedBy>zemlya3</cp:lastModifiedBy>
  <cp:lastPrinted>2017-12-27T11:44:00Z</cp:lastPrinted>
  <dcterms:modified xsi:type="dcterms:W3CDTF">2017-12-27T03:31:00Z</dcterms:modified>
  <cp:revision>53</cp:revision>
  <dc:subject/>
  <dc:title>Приложение 1</dc:title>
</cp:coreProperties>
</file>