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rFonts w:cs="Arial"/>
          <w:b/>
          <w:sz w:val="28"/>
          <w:szCs w:val="28"/>
        </w:rPr>
        <w:t>50451-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ассмотрению  заявок  на участие в аукционе в электронной форм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заседания – тридцать первое марта две тысячи двадцать первого года</w:t>
      </w:r>
      <w:r>
        <w:rPr>
          <w:i/>
          <w:sz w:val="28"/>
          <w:szCs w:val="28"/>
        </w:rPr>
        <w:t xml:space="preserve"> (31.03.20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протокола – тридцать первое марта две тысячи двадцать первого года</w:t>
      </w:r>
      <w:r>
        <w:rPr>
          <w:i/>
          <w:sz w:val="28"/>
          <w:szCs w:val="28"/>
        </w:rPr>
        <w:t xml:space="preserve"> (31.03.20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закрыто – 10-15 часов местного времени (4:15 часов по МСК)</w:t>
        <w:tab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04.02.2021 № 6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на заседании 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данова Ольга Альбертовна–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никова Ир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ич Вероник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денко Ольг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хонина Светла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рина Лилия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гакова Анастасия Ивановна</w:t>
      </w:r>
    </w:p>
    <w:p>
      <w:pPr>
        <w:pStyle w:val="Normal"/>
        <w:ind w:left="4321" w:hanging="4321"/>
        <w:jc w:val="both"/>
        <w:rPr>
          <w:sz w:val="28"/>
          <w:szCs w:val="28"/>
        </w:rPr>
      </w:pPr>
      <w:r>
        <w:rPr>
          <w:sz w:val="28"/>
          <w:szCs w:val="28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"/>
        <w:gridCol w:w="5769"/>
        <w:gridCol w:w="1276"/>
        <w:gridCol w:w="1701"/>
        <w:gridCol w:w="1135"/>
      </w:tblGrid>
      <w:tr>
        <w:trPr>
          <w:trHeight w:val="11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а</w:t>
            </w:r>
          </w:p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его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учетом НДС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р задатка (руб.), НДС не облага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аг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а (руб.)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24,8 кв.м, расположенная по адресу:                                  г. Благовещенск, ул. Б.Хмельницкого, д. 12, кв. 5, кадастровый номер: 28:01:130027:1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>1 255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1 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 775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33,3 кв.м, расположенная по адресу:                                          г. Благовещенск, ул. Б.Хмельницкого, д. 12, кв. 8, кадастровый номер: 28:01:130027:705.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rFonts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96 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 340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 835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35,1 кв.м, расположенная по адресу:                                 г. Благовещенск, ул. Б.Хмельницкого, д. 12, кв.9, кадастровый номер: 28:01:130027:7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5 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7 11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 278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www.torgi.gov.ru, официальном сайте администрации города Благовещенска – www.admblag.ru (www.благовещенск.рф.) и на электронной площадке i.rts-tender.ru процедура  №  50451, в соответствии с Положением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>(в редакции от 22.10.2019 № 3657)</w:t>
      </w:r>
      <w:r>
        <w:rPr>
          <w:sz w:val="28"/>
          <w:szCs w:val="28"/>
        </w:rPr>
        <w:t xml:space="preserve">, постановления администрации города Благовещенска от 05.08.2020 № 2522 «О продаже жилого фонда муниципального образования города Благовещенска». 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начала аукциона (приема предложений от участников аукциона)  –                02 апреля 2021 года в 10.00 час время местное (04.00 час МСК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одачи предложений о цене – открыт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Комитета по управлению имуществом муниципального образования города Благовещенска от 15.03.2021 № 148 было принято решение об отказе от проведения аукциона в отношении  лотов № 4, № 5 и исключении с информационного сообщ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"/>
        <w:gridCol w:w="6621"/>
        <w:gridCol w:w="1843"/>
        <w:gridCol w:w="1416"/>
      </w:tblGrid>
      <w:tr>
        <w:trPr>
          <w:trHeight w:val="11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его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 учета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24,8 кв.м, расположенная по адресу: г. Благовещенск, ул. Б.Хмельницкого, д. 12, кв. 5, кадастровый номер: 28:01:130027:1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>1 255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33,3 кв.м, расположенная по адресу: г. Благовещенск, ул. Б.Хмельницкого, д. 12, кв. 8, кадастровый номер: 28:01:130027:7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96 7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35,1 кв.м, расположенная по адресу: г. Благовещенск, ул. Б.Хмельницкого, д. 12, кв.9, кадастровый номер: 28:01:130027:7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5 5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8.00 час время местное (02.00 час МСК)</w:t>
      </w:r>
      <w:r>
        <w:rPr>
          <w:b/>
          <w:sz w:val="28"/>
          <w:szCs w:val="28"/>
        </w:rPr>
        <w:t xml:space="preserve"> 26 февраля  2021</w:t>
      </w:r>
      <w:r>
        <w:rPr>
          <w:sz w:val="28"/>
          <w:szCs w:val="28"/>
        </w:rPr>
        <w:t xml:space="preserve"> года по 18.00 час время местное (12.00 час МСК)</w:t>
      </w:r>
      <w:r>
        <w:rPr>
          <w:b/>
          <w:sz w:val="28"/>
          <w:szCs w:val="28"/>
        </w:rPr>
        <w:t xml:space="preserve"> 29 марта 2021</w:t>
      </w:r>
      <w:r>
        <w:rPr>
          <w:sz w:val="28"/>
          <w:szCs w:val="28"/>
        </w:rPr>
        <w:t xml:space="preserve"> года заявки  на лоты №№ 1, 2, 3 не поступил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31 Положения о порядке продажи объектов жилищного фонда муниципального образования города Благовещенска, утвержденного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 xml:space="preserve">(в редакции от 22.10.2019 № 3657) </w:t>
      </w:r>
      <w:r>
        <w:rPr>
          <w:sz w:val="28"/>
          <w:szCs w:val="28"/>
        </w:rPr>
        <w:t>аукцион в  электронной форме назначенный на        02 апреля  2021  года в 10.00 час время местное (04.00 час МСК) по лотам №№ 1, 2, 3 признается несостоявшим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45"/>
        <w:gridCol w:w="2268"/>
      </w:tblGrid>
      <w:tr>
        <w:trPr>
          <w:trHeight w:val="592" w:hRule="atLeast"/>
        </w:trPr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огданов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Евтушенко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Плотников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Ульянич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Пойденко</w:t>
            </w:r>
          </w:p>
        </w:tc>
      </w:tr>
      <w:tr>
        <w:trPr>
          <w:trHeight w:val="388" w:hRule="atLeast"/>
        </w:trPr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Какорин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лахонин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улга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76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859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BC3427-1AB0-4461-84D2-995DA01FAD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  <Pages>3</Pages>
  <Words>760</Words>
  <Characters>4334</Characters>
  <CharactersWithSpaces>5084</CharactersWithSpaces>
  <Paragraphs>10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1-03-30T08:45:00Z</cp:lastPrinted>
  <dcterms:modified xsi:type="dcterms:W3CDTF">2021-03-30T09:00:00Z</dcterms:modified>
  <cp:revision>80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