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9 911 99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16 8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99 23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5 78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1 089,8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134 864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38 94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11 57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425 01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87 65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 78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520 962,8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2 37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73 175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3 3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5 93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8 625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7 916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521 75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94 3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1 94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423 382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15 462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9 77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67 1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1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16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3-12-05T07:45:00Z</dcterms:modified>
  <cp:revision>28</cp:revision>
  <dc:subject/>
  <dc:title/>
</cp:coreProperties>
</file>