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ложение № 1 к постановлению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и города Благовещенска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  12.12.2023г.    №   6578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635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сурсное обеспечение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bookmarkStart w:id="0" w:name="_GoBack"/>
            <w:bookmarkEnd w:id="0"/>
            <w:r>
              <w:rPr>
                <w:spacing w:val="2"/>
                <w:sz w:val="28"/>
                <w:szCs w:val="28"/>
              </w:rPr>
              <w:t>Общий объем финансирования муниципальной программы составляет  19 911 994,0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5 год – 512 896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6 год – 382 692,8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7 год – 383 942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8 год – 456 612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9 год – 513 509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0 год – 1 405 769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1 год – 2 236 267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 xml:space="preserve">2022 год – 3 777 326,6 тыс. руб.; 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3 год – 5 616 865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4 год – 3 199 233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5 год – 915 788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6 год – 511 089,8 тыс. руб.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Из городского бюджета бюджетные ассигнования составят  5 134 864,4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5 год – 325 404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6 год – 364 692,8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7 год – 356 065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8 год – 405 742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9 год – 308 074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0 год – 403 716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1 год – 607 444,5 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2 год – 547 839,8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3 год – 638 944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4 год – 411 574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5 год – 377 003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6 год – 388 361,7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Планируемый объем финансирования из средств областного бюджета составит  13 425 015,7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5 год – 68 697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6 год – 15 00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7 год – 26 276,8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8 год – 47 416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9 год – 203 223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0 год – 1 002 052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1 год – 1 513 799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2 год – 3 229 486,8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3 год – 3 869 889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4 год – 2 787 659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5 год – 538 78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6 год – 122 728,1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Планируемый объем финансирования из средств федерального бюджета составит 1 321 848,9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5 год – 98 793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6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7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8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9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0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1 год – 115 023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2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3 год – 1 108 031,8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4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5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6 год - 0,0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 xml:space="preserve">Планируемый объем финансирования за счет внебюджетных источников составит 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30 265,0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5 год – 20 00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6 год – 3 00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7 год – 1 60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8 год – 3 453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9 год – 2 211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0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1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2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3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4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5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6 год - 0,0 тыс. руб.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 xml:space="preserve">Общий объем финансирования подпрограммы 1 «Повышение качества и надежности жилищно-коммунального обслуживания населения, обеспечение доступности коммунальных услуг» составляет 14 520 962,8 тыс. руб., в том числе по годам: 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5 год – 218 606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6 год – 51 837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7 год – 71 967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8 год – 137 590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9 год – 93 705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0 год – 861 013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1 год – 1 369 692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2 год – 3 128 932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3 год – 5 032 372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4 год – 2 836 731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5 год – 580 646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6 год – 137 866,3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Из городского бюджета бюджетные ассигнования составят 873 175,9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5 год – 51 114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6 год – 36 837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7 год – 45 690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8 год – 90 174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9 год – 50 236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0 год – 142 590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1 год – 109 854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2 год – 95 066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3 год – 133 373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4 год – 61 238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5 год – 41 861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6 год – 15 138,2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Планируемый объем финансирования из средств областного бюджета составит 12 325 938,0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5 год – 68 697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6 год – 15 00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7 год – 26 276,8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8 год – 47 416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9 год – 43 469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0 год – 718 423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1 год – 1 144 814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2 год – 3 033 866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3 год – 3 790 967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4 год – 2 775 492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5 год – 538 785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6 год – 122 728,1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Планируемый объем финансирования из средств федерального бюджета составит 1 321 848,9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5 год – 98 793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6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7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8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9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0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1 год – 115 023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2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3 год – 1 108 031,8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4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5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6 год - 0,0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Общий объем финансирования подпрограммы 2 «Энергосбережение и повышение энергетической эффективности в городе Благовещенске» составляет           33 518,2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5 год – 20 40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6 год – 3 43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7 год – 2 049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8 год – 3 688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9 год – 2 475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0 год - 227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1 год – 251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2 год – 278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3 год – 312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4 год – 129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5 год – 170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6 год – 106,5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Из городского бюджета бюджетные ассигнования составят 3 253,2 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5 год - 40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6 год - 43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7 год - 449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8 год - 235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9 год - 263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0 год - 227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1 год – 251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2 год – 278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3 год – 312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4 год – 129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5 год – 170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6 год – 106,5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Планируемый объем финансирования за счет внебюджетных источников – 30 265,0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5 год – 20 00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6 год – 3 00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7 год – 1 60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8 год – 3 453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9 год – 2 211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0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1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2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3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4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5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6 год - 0,0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Общий объем финансирования подпрограммы 3 «Капитальный ремонт жилищного фонда города Благовещенска» составляет 168 625,4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5 год – 13 86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6 год – 15 421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7 год – 19 594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8 год – 13 152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9 год – 23 011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0 год – 14 576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1 год – 18 850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2 год – 16 46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3 год – 15 885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4 год – 5 669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5 год – 7 476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6 год – 4 667,9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Из городского бюджета бюджетные ассигнования составят 167 916,8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5 год – 13 86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6 год – 15 421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7 год – 19 594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8 год – 13 152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9 год – 23 011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0 год – 13 868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1 год – 18 850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2 год – 16 46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3 год – 15 885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4 год – 5 669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5 год – 7 476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6 год – 4 667,9 тыс. руб.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Планируемый объем финансирования из средств областного бюджета составит 708,6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5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6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7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8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9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0 год - 708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1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2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3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4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5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6 год - 0,0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Общий объем финансирования подпрограммы 4 «Благоустройство территории города Благовещенска» составляет  4 521 752,0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5 год – 228 156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6 год – 279 787,8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7 год – 257 795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8 год – 267 713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9 год – 352 068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0 год – 478 026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1 год – 781 436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2 год – 562 909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3 год – 494 385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4 год – 281 945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5 год – 249 748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6 год – 287 779,6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Из городского бюджета бюджетные ассигнования составят 3 423 382,9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5 год – 228 156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6 год – 279 787,8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7 год – 257 795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8 год – 267 713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9 год – 192 314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0 год – 195 106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1 год – 412 451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2 год – 367 289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3 год – 415 462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4 год – 269 778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5 год – 249 748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6 год – 287 779,6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Планируемый объем финансирования из средств областного бюджета составит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1 098 369,1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5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6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7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8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9 год – 159 753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0 год – 282 920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1 год – 368 985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2 год – 195 620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3 год – 78 922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4 год – 12 167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5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6 год - 0,0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Общий объем финансирования подпрограммы 5 «Обеспечение реализации муниципальной программы  «Развитие и модернизация жилищно-коммунального хозяйства, энергосбережение и повышение энергетической эффективности, благоустройство территории города Благовещенска» составляет 667 135,6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5 год – 31 873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6 год – 32 215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7 год – 32 536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8 год – 34 467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9 год – 42 249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0 год – 51 925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1 год – 66 037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2 год – 68 745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3 год – 73 911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4 год – 74 758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5 год – 77 746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6 год – 80 669,5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Из городского бюджета бюджетные ассигнования составят 667 135,6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5 год – 31 873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6 год – 32 215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7 год – 32 536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8 год – 34 467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9 год – 42 249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0 год – 51 925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1 год – 66 037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2 год – 68 745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3 год – 73 911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4 год – 74 758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5 год – 77 746,9 тыс. руб.;                                2026 год – 80 669,5 тыс. руб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2T02:06:00Z</dcterms:created>
  <dc:creator>Киселёва Екатерина Викторовна</dc:creator>
  <dc:description/>
  <dc:language>en-US</dc:language>
  <cp:lastModifiedBy>Рудяева Анна Владимировна</cp:lastModifiedBy>
  <cp:lastPrinted>2023-12-12T11:06:00Z</cp:lastPrinted>
  <dcterms:modified xsi:type="dcterms:W3CDTF">2023-12-12T02:06:00Z</dcterms:modified>
  <cp:revision>2</cp:revision>
  <dc:subject/>
  <dc:title/>
</cp:coreProperties>
</file>