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21.07.2023 № 3845 «О проведении открытого аукциона в электронной форме на право заключения договоров аренды земельных участков, расположенных в кварталах 410, ЗПУ-6, ЗПУ-3, по продаже земельных участков, расположенных в с/т «Олимп», с/т «Родничок», с/т «Колос», на территории Рубин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8 сентя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372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северной части квартала, ограниченного улицами Трудовая – Текстильная – Остров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ого – граница гаражного массива, в 84,5 м к юго-востоку от многоквартирного дома по адресу: ул. Островского, 251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санитарного разрыва, отображённого от гаражного массива. Ограничения использования указаны в ст. 26.5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Уклон кровли для стока воды выполнить в сторону своих ворот, либо в сторону, аналогично уклонам кровель смежных гараже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 непосредственной близости от земельного участка расположена воздушная линия электропередачи ВЛ-0,4 к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) охранная зона от воздушных линий электропередачи 0,4 кВ - 2 м в обе стороны от крайних проводо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пункту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ли снос зданий и сооруж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гаражи и стоянки всех видов машин и механизмо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етевой организацией – дирекцией по электроснабжению ООО «АКС» схема расположения земельного участка согласована при условии соблюдения Правил установления охранных зон и главы 2.4 Правил установления охранных зон устройства электроустановок (ПУЭ). Издание седьмое. Раздел 2. Передача электроэнергии, утвержденной Приказом Минэнерго России от 20.05.2003 № 187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  <w:r>
        <w:rPr>
          <w:sz w:val="24"/>
          <w:szCs w:val="24"/>
        </w:rPr>
        <w:t>В данном районе территориальная зона объектов гаражного назначения Тр-4, в которой расположен существующий гаражный массив (вместимостью более 300 гаражей), непосредственно граничит с территориальной зоной многоэтажной жилой застройки Ж-3, и недалеко от рассматриваемого земельного участка на земельном участке с кадастровым номером 28:01:000000:12751 расположена школ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п. 11.34 раздела 11 «СП 42.13330.2016. Свод правил. Градостроительство. Планировка и застройка городских и сельских поселений. Актуализированная редакция СНиП 2.07.01-89*»: размещение наземных, подземных, обвалованных гаражей-стоянок, открытых площадок автомобилей, предназначенных для хранения и паркования легковых автомобилей, без иных источников загрязнения (мойки, станции технического обслуживания) следует выбирать с учетом градостроительной ситуации, архитектурно-планировочного решения участка строительства; расстояния обосновывать расчётами рассеивания загрязнений атмосферного воздуха и уровней шума, обеспечивая выполнение нормативных требований, приведённых в СП 51.13330, СанПиН 1.2.3685, СанПиН 2.1.3684, а также нормативных требований по пожарной безопасност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таблице 7.1.1 СанПиН 2.2.1/2.1.1.1200-03 «Санитарно-защитные зоны и санитарная классификация предприятий, сооружений и иных объектов»: расстояние от сооружений для хранения легкового автотранспорта до территории школ при числе легковых автомобилей свыше 300 – должно составлять 50 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На прилегающей территории находится школа, для которой выполнена проектная документация «Проект оценки возможности размещения нормируемого объекта – благоустройство пришкольной территории МАОУ «Школа № 10» с обустройством физкультурно-спортивной зоны», в составе которой содержится оценка влияния гаражного массива (более 400 индивидуальных боксов) на прилегающую застройку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о вышеуказанной проектной документации получено экспертное заключение по гигиенической оценке проектной документации ФБУЗ «Центр гигиены и эпидемиологии в Амурской области» от 14.09.2022 № 1777, согласно которому близлежащие закрытые гаражи-стоянки индивидуальных боксов в квартале 410 города Благовещенска оказывают влияние на земельный участок, отведённый под размещение физкультурно-спортивной зоны, в пределах установленных санитарно-гигиенических требований. Проектная документация соответствует СанПиН 2.2.1/2.1.1.1200-03 «Санитарно-защитные зоны и санитарная классификация предприятий, сооружений и иных объектов»; СанПиН 1.2.3685-21 «Гигиенические нормативы и требования к обеспечению безопасности и (или) безвредности для человека факторов среды обитания»;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/2 этаж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2. Минимальная/максимальная высота – не более 6,0 м, в соответствии с п. 3.5.1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без отступов, в соответствии с п. 3.1.3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Минимальная доля (%) озеленённой территории земельного участка – 0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аксимальная площадь застройки земельного участка – 33 кв.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(с учётом площади под стенами): для одноэтажного – 33 кв.м.; для двухэтажного – 66 кв.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41 147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234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8 229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30005:235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44 кв.м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ы ЗПУ-6, ЗПУ-3. Земельный участок расположен в 214,57 м к северу от здания по адресу: ул. ул. Энергетическая, 17. Доступ к земельному участку обеспечен с земельного участка с кадастровым номером 28:01:030005:231, с видом разрешенного использования – общее пользование территории (дорог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;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ограничения содержатся в приложении к вышеуказанному приказу): в подзоне 5 участок 5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Ограничения использования указаны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 (ограничения указаны в статье 26.5 Правил). На основании пункта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Земельные участки частично входят в границы зоны с особыми условиями использования территории 28.01.2.33 «Охранная зона объекта по производству электрической энергии Благовещенской ТЭЦ». В соответствии с п.8 Постановления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в охранных зонах запрещается складировать любые материалы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Необходимо вызвать представителя СП «Амурские тепловые сети» «Район тепловых сетей г. Благовещенска» на место производства земляных работ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ляет 918 998,53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ы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в соответствии с п. 3.2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0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застройки (включая площадь застройки под вспомогательными строениями) – 3 566,4 кв.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(включая площадь вспомогательных строений) – 10 699,2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1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 259 758,72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97 79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51 951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31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Олимп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; 4 (сектор 27); 5 (участок 5А), 6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 участке имеется полуразрушенный садовый д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7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–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–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–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407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62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 81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8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235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71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9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132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3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26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10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62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87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251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7 августа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4 сентя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6 сентя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6 сентя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8 сентября 2023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2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3-6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3-6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3-07-27T10:27:00Z</cp:lastPrinted>
  <dcterms:modified xsi:type="dcterms:W3CDTF">2023-08-04T06:30:00Z</dcterms:modified>
  <cp:revision>37</cp:revision>
  <dc:subject/>
  <dc:title>Приложение 1</dc:title>
</cp:coreProperties>
</file>