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20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1250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лоты №№ 1-3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За период  с _________2020 г.  – __________20__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4680"/>
      </w:tblGrid>
      <w:tr>
        <w:trPr>
          <w:trHeight w:val="5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12 месяцев пользования земельным участк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 даты составления протоко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 даты подписания договора аренды земельного учас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по результатам аукциона  (подлежит уплате с учетом суммы задатка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 оставшийся период 2021г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арендной платы за  период, рассчитанный исходя из годовой арендной платы сформировавшийся по результатам аукциона, умноженный на индекс инфляции- коэффициент-дефлятор, соответствующий индексу изменения потребительских цен на товары (работы, услуги (далее по тексту - Индекс инфляции)</w:t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22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ежегодной арендной платы за 2021г. умноженный на Индекс инфляции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лее – ежегод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в соответствии со сроками, указанными в извещен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предыдущий год, умноженный на Индекс инфляц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3:55:00Z</dcterms:created>
  <dc:creator>zemlya</dc:creator>
  <dc:description/>
  <cp:keywords/>
  <dc:language>en-US</dc:language>
  <cp:lastModifiedBy>urist1</cp:lastModifiedBy>
  <cp:lastPrinted>2020-10-01T12:18:00Z</cp:lastPrinted>
  <dcterms:modified xsi:type="dcterms:W3CDTF">2020-10-26T08:14:00Z</dcterms:modified>
  <cp:revision>23</cp:revision>
  <dc:subject/>
  <dc:title>СОГЛАШЕНИЕ</dc:title>
</cp:coreProperties>
</file>