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right="10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12.01.2022 № 67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по продаже земельного участка, расположенного в с/т «Дружба»», от 13.01.2022 № 91 «О проведении аукциона по продаже земельных участков, расположенного в квартале 503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4 марта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57:38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Дружба»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42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ведени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Часть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уп на земельный участок осуществляется по землям общего пользования с/т «Дружба» с северной стороны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лепользования и застройки муниципального образования города Благовещенска, утверждёнными решением Благовещенской городской Думы от 27.10.2016 № 26/100 (далее – Правила)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 xml:space="preserve">для хозяйственных строений, сооружений (вспомогательных видов) – 6 м;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жилых домов – 2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объектов общественного (нежилого) назначения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объектов общественного (нежилого) назначени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границ земельного участка до стен зданий, строений, сооружений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 садоводства. Здания и сооружения», введенным в действие 15.04.2020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гласно п. 6.6 СП расстояние от садового дома должно устанавливаться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улиц – не менее 5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проездов – не менее 3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сстояние от хозяйственных построек до красных линий улиц и проездов – не менее 5 м. При этом между домами, расположенными на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 отсутствии красных линий, предположительно она будет определена по границе земельного участка со стороны улиц или проезда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5. Минимальные отступы от границ земельного участка до зелёных насажд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от стволов высокорослых деревьев – не менее 4 м,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- от стволов среднерослых – не менее 2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- до кустарника – не менее 1 м.</w:t>
      </w:r>
    </w:p>
    <w:p>
      <w:pPr>
        <w:pStyle w:val="Normal"/>
        <w:rPr/>
      </w:pPr>
      <w:r>
        <w:rPr>
          <w:sz w:val="24"/>
          <w:szCs w:val="24"/>
        </w:rPr>
        <w:t>6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Normal"/>
        <w:rPr/>
      </w:pPr>
      <w:r>
        <w:rPr>
          <w:sz w:val="24"/>
          <w:szCs w:val="24"/>
        </w:rPr>
        <w:t>7. Показатели плотности застройки земельных участков:</w:t>
      </w:r>
    </w:p>
    <w:p>
      <w:pPr>
        <w:pStyle w:val="Normal"/>
        <w:rPr/>
      </w:pPr>
      <w:r>
        <w:rPr>
          <w:sz w:val="24"/>
          <w:szCs w:val="24"/>
        </w:rPr>
        <w:t>максимальный процент застройки – 30 % (включая площадь под хозяйственными постройками);</w:t>
      </w:r>
    </w:p>
    <w:p>
      <w:pPr>
        <w:pStyle w:val="Normal"/>
        <w:rPr/>
      </w:pPr>
      <w:r>
        <w:rPr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Normal"/>
        <w:rPr/>
      </w:pPr>
      <w:r>
        <w:rPr>
          <w:sz w:val="24"/>
          <w:szCs w:val="24"/>
        </w:rPr>
        <w:t>8. Максимальная площадь застройки земельного участка – 433 кв.м (включая площадь под хозяйственными постройками);</w:t>
      </w:r>
    </w:p>
    <w:p>
      <w:pPr>
        <w:pStyle w:val="Normal"/>
        <w:rPr/>
      </w:pPr>
      <w:r>
        <w:rPr>
          <w:sz w:val="24"/>
          <w:szCs w:val="24"/>
        </w:rPr>
        <w:t>Максимальная площадь объекта на земельном участке – 1009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52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5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2-3: </w:t>
      </w:r>
      <w:r>
        <w:rPr>
          <w:sz w:val="24"/>
          <w:szCs w:val="24"/>
        </w:rPr>
        <w:t>земельные участки с кадастровыми номер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18"/>
        <w:gridCol w:w="2976"/>
        <w:gridCol w:w="1560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ыночная 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503: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64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Fonts w:ascii="Verdana" w:hAnsi="Verdana" w:cs="Verdana"/>
                <w:color w:val="000000"/>
                <w:sz w:val="22"/>
                <w:szCs w:val="18"/>
              </w:rPr>
            </w:pPr>
            <w:r>
              <w:rPr>
                <w:sz w:val="22"/>
              </w:rPr>
              <w:t>28:01:020503: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64 0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503. Земельные участки расположены в границах квартала, ограниченного ул. Кирпичная – ул. Зеркальная – ул. Театральная – ул. Школьная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е участки покрыты древесно-кустарниковой растительностью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е отступы от границ земельных участков до хозяйственных надворных построек (сараи, бани, </w:t>
      </w:r>
      <w:r>
        <w:rPr>
          <w:color w:val="000000"/>
          <w:sz w:val="24"/>
          <w:szCs w:val="24"/>
        </w:rPr>
        <w:t>гаражи-стоянки</w:t>
      </w:r>
      <w:r>
        <w:rPr>
          <w:sz w:val="24"/>
          <w:szCs w:val="24"/>
        </w:rPr>
        <w:t xml:space="preserve"> и др.) – 1 м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%, в соответствии с п. 3.4 ст.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оэффициент застройки – 0,2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коэффициент плотности застройки – 0,4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ов капитального строительства составляю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43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Максимальная площадь объекта капитального строительства на земельном участке, кв.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503: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Fonts w:ascii="Verdana" w:hAnsi="Verdana" w:cs="Verdana"/>
                <w:color w:val="000000"/>
                <w:sz w:val="22"/>
                <w:szCs w:val="18"/>
              </w:rPr>
            </w:pPr>
            <w:r>
              <w:rPr>
                <w:sz w:val="22"/>
              </w:rPr>
              <w:t>28:01:020503: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/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rFonts w:eastAsia="Calibri" w:cs="Calibri" w:ascii="Calibri" w:hAnsi="Calibri"/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31 января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8 феврал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 10 ст. 39.11 ЗК РФ участниками аукциона по выставленным вышеуказанным земельным участкам,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2 марта 2022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Скворцова Мира Сергеевна</cp:lastModifiedBy>
  <cp:lastPrinted>2022-01-24T14:37:00Z</cp:lastPrinted>
  <dcterms:modified xsi:type="dcterms:W3CDTF">2022-01-25T02:40:00Z</dcterms:modified>
  <cp:revision>130</cp:revision>
  <dc:subject/>
  <dc:title>Приложение 1</dc:title>
</cp:coreProperties>
</file>