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12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ind w:right="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17.05.2017 № 1470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О проведении аукциона на право заключения договоров аренды земельных участков, расположенных в кварталах 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>116, 418, 439, СПУ-5, в западном промышленно-селитебном районе, на территории с/т «Вишенка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07 июля 2017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 xml:space="preserve">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10116:249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16. Земельный участок расположен в северной части квартала, ограниченного створом улицы Свободная и улицами Артиллерийская – Северная – Загородная, в 147,7 м севернее от здания по адресу: ул. Северная, 165/1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91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складов</w:t>
      </w:r>
      <w:r>
        <w:rPr>
          <w:sz w:val="24"/>
          <w:szCs w:val="24"/>
        </w:rPr>
        <w:t>.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санитарно-защитной зоне, установленной от предприятия ООО «Компания Блок», и частично в санитарно-защитной зоне, отображенной от железной дороги (ограничения использования участка указаны в статье 26.5 Правила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зоне затопления паводком (ограничения использования земельного участка указаны в ст. 26.11 Правил)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sz w:val="24"/>
          <w:szCs w:val="24"/>
        </w:rPr>
        <w:t>Запрещается размещать свалки пищевых отходов, взрывоопасные объекты и факельные устройства для сжигания газ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ысота объекта (истинная) не должна превышать 50 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а земельном участке расположены эстакада и контейнер. Вопросы о дальнейшем использовании данных объектов подлежат разрешению арендатором земельного участка с лицом, разместившим данные объекты,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предприятий V класса опасности (П-3).</w:t>
      </w:r>
    </w:p>
    <w:p>
      <w:pPr>
        <w:pStyle w:val="Normal"/>
        <w:widowControl w:val="false"/>
        <w:ind w:firstLine="567"/>
        <w:rPr/>
      </w:pPr>
      <w:r>
        <w:rPr>
          <w:color w:val="000000"/>
          <w:spacing w:val="2"/>
          <w:sz w:val="24"/>
          <w:szCs w:val="24"/>
        </w:rPr>
        <w:t>Градостроительный регламент территориальной зоны П-3 установлен статьями 16 и 20.3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- не устанавлив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 - не устанавливается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 - не менее 3 м. Исключения установлены </w:t>
      </w:r>
      <w:hyperlink r:id="rId3">
        <w:r>
          <w:rPr>
            <w:rStyle w:val="InternetLink"/>
            <w:color w:val="0000FF"/>
            <w:sz w:val="24"/>
            <w:szCs w:val="24"/>
            <w:lang w:eastAsia="ru-RU"/>
          </w:rPr>
          <w:t>п. 3.1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ая доля (%, площадь) озелененной территории земельного участка – 15 %, в соответствии с п. 3.4 ст.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4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- 0,6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плотности застройки - 1,8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аксимальная площадь застройки земельного участка  – 235 кв.м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аксимальная площадь объекта капитального строительства на земельном участке – 704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6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объекта возможно от теплосетей в квартале 116, запитанных от павильона УТ-1АЦ т/м № 1 Центрального района, проложенной по территории квартала 116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Плата за подключение к системе теплоснабжения АО «ДГК» потребителей согласно Инвестиционной программе по развитию системы теплоснабжения г. Благовещенска на период 2017-2019 гг., которая утверждена приказом Управления государственного регулирования цен и тарифов Амурской области от 20.12.2016 № 181-пр/т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существующих сетей водоснабжения и водоотведения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73 883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 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4 7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30418:153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18. Земельный участок расположен в юго-восточной части квартала, ограниченного улицами Ленина – Загородная – переулком Пограничный и берегом р. Амур, в 48 м. к западу от здания по ул. Краснофлотская, 154/2. Граница земельного участка состоит из двух контуров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668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гостиничного обслужива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4 (пятьдесят четыре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раничения использования земельного участк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8"/>
        <w:rPr>
          <w:sz w:val="24"/>
          <w:szCs w:val="24"/>
        </w:rPr>
      </w:pPr>
      <w:r>
        <w:rPr>
          <w:sz w:val="24"/>
          <w:szCs w:val="24"/>
        </w:rPr>
        <w:t>Обеспечить беспрепятственный доступ через участок к площадке № 1 (4×5 м) – выходу коммуникаций связи и жизнеобеспечения АПК (артиллерийского полукапонира) 1933 года построй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48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>Участок зарос древесно-кустарниковой и травянистой растительностью арендатору в установленном законодательством порядке получить разрешение на вынужденное повреждение или уничтожение зеленых насажд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расположен в зоне затопления однопроцентным паводком и в границах водоохраной зоны реки Амур. Ограничения использования участка указаны в статьях 26.3, 26.11 Правил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обедитель аукциона обязан использовать земельный участок  в соответствии с требованиями ст. 65 Водного Кодекса РФ и выполнять мероприятия, согласно ст. 26.3 Прав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зоне ограничений застройки от радиотелевизионных центров (ограничения указаны в ст. 26.9 Правил). При размещении объекта капитального строительства высотой более 14 м согласовать высоту объекта с органами /организациями телевизионной и радиовещательной сети либо владельцами сооружений, передающих радиотехнических объектов, имеющими полномочия для данных согласований на территории Амурской обла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Земельный участок частично расположен в санитарно-защитной зоне, отображенной от производственной зоны предприятий V класса опасности (П-3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. Количество парковочных мест к объектам капитального строительства в пределах земельного участка рассчитывается в соответствии с Нормативами градостроительного проектирования муниципального образования города Благовещенска, Нормативами градостроительного проектирования Амурской области и СП 42.13330 «СНиП 2.07.01.-89. Градостроительство. Планировка и застройка городских и сельских поселений. Актуализированная редакция СНиП 2.07.01-89*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Высота объекта (истинная) не должна превышать 50 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Обеспечить переустройство электрических сетей, попадающих в зону строительства (в соответствии с ТУ № 101-105-11048 от 07.12.2016 г. на перенос (переустройство) существующих сетей КЛ-10кВ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4"/>
          <w:szCs w:val="24"/>
        </w:rPr>
        <w:t>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центра обслуживания, деловой и коммерческой активности жилого района многоэтажной жилой застройки (Ц-2). Градостроительный регламент территориальной зоны Тр-4 установлен статьями 16 и 17.2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 /максимальное количество этажей – для данной зоны не подлежит установлению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2. Минимальная/максимальная высота – для данной зоны не подлежит установлению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 – не менее 6 м. Исключения установлены п. 3.1.3 ст.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ые выступы лестниц, крылец, прямиком балкон, эркеров, козырьков за красную линию – не допускаются, в соответствии с п. 3.2 ст.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ые отступы от красных линий улиц до зданий, строений, сооружений – не менее 5 м, в соответствии с п. 3.3 ст.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 Минимальная доля (%, площадь) озелененной территории земельного участка – 15% территории земельного участка, в  соответствии с </w:t>
      </w:r>
      <w:hyperlink r:id="rId4">
        <w:r>
          <w:rPr>
            <w:rStyle w:val="InternetLink"/>
            <w:color w:val="0000FF"/>
            <w:sz w:val="24"/>
            <w:szCs w:val="24"/>
            <w:lang w:eastAsia="ru-RU"/>
          </w:rPr>
          <w:t>п. 3.4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Минимальное количество мест на погрузочно-разгрузочных площадках на территории земельного участка – в соответствии с п. 3.6 ст.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7. Показатели плотности застройки земельных участков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- 0,8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плотности застройки - 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Максимальная площадь застройки земельного участка – 4534 кв.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аксимальная площадь объекта на земельном участке – 13603 кв.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 V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плоснабжение гостиницы с общей тепловой нагрузкой 0,879 Гкал/час возможно от тепловых сетей в квартале 418, запитанных от УТ-10АЦ т/м № 1 Центрального района, расположенной на пер. улиц Амурская-Больничная. Подключение к централизованным сетям теплоснабжения АО «ДГК» осуществляется согласно Инвестиционной программе, разработанной на период 2017-2019 г.г. и утвержденной приказом Управления государственного регулирования цен и тарифов Амурской области от 20.12.2016 № 181-пр/т. Ставка платы за подключение к системе теплоснабжения АО «ДГК» потребителей определена в размере 7746,16 тыс. руб. (без НДС) за 1 Гкал/час подключаемой тепловой нагрузк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Максимальная нагрузка в точках подключения к системам водоснабжения и водоотведения  ориентировочно составляет 0,5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 к сетям холодного водоснабжения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27.03.2020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. установлен Приказом управления государственного регулирования цен и тарифов Амурской области № 98-пр/в от 02.09.2016 г. Размер платы применяется для каждого конкретного лица, обратившегося в организацию водопроводно-канализационного хозяйства с заявкой на подключение к централизованной системе холодного водоснабжения, водоотведения в соответствии с выданными условиями на подключение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6 923 915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07 7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1 384 783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439:1858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9. Земельный участок расположен в западной части кварта, ограниченного улицами Трудовая – Светлая – Шимановского – р. Чигири, в 6,5 м к северу от здания по адресу: ул. Шимановского, 207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9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объекта гаражного назначения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Высота объекта не должна превышать 50 м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уклон крыши объекта капитального строительства выполнить в сторону, аналогично уклонам крыш смежных гаражей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</w:t>
      </w:r>
      <w:r>
        <w:rPr/>
        <w:t>объектов гаражного назначения (Тр-4)</w:t>
      </w:r>
      <w:r>
        <w:rPr>
          <w:color w:val="000000"/>
          <w:spacing w:val="2"/>
        </w:rPr>
        <w:t xml:space="preserve">. </w:t>
      </w:r>
      <w:r>
        <w:rPr/>
        <w:t>Градостроительный регламент территориальной зоны Тр-4 установлен статьями 16 и 21.4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rPr/>
      </w:pPr>
      <w:r>
        <w:rPr>
          <w:sz w:val="24"/>
          <w:szCs w:val="24"/>
          <w:lang w:eastAsia="ru-RU"/>
        </w:rPr>
        <w:t>Предельная (максимальная) высота индивидуального гаража-стоянки – не более 6 м, в соответствии с п. 3.5.1 ст. 16 Прави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67"/>
        <w:rPr/>
      </w:pPr>
      <w:r>
        <w:rPr>
          <w:sz w:val="24"/>
          <w:szCs w:val="24"/>
          <w:lang w:eastAsia="ru-RU"/>
        </w:rPr>
        <w:t>Минимальные отступы от границ земельных участков до стен здания – без отступов, в соответствии с п. 3.1.3 ст. 16 Прави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540"/>
        <w:rPr/>
      </w:pPr>
      <w:r>
        <w:rPr>
          <w:sz w:val="24"/>
          <w:szCs w:val="24"/>
          <w:lang w:eastAsia="ru-RU"/>
        </w:rPr>
        <w:t xml:space="preserve"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-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Объект находится в зоне действия теплоисточника котельная 438 квартала. Техническая возможность подключения к системе централизованного теплоснабжения отсутствует вследствие дефицита свободной мощности теплоисточника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3 802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71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 76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10181:6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в районе с. Верхнеблаговещенское, западная часть садоводческого товарищества «Вишенка»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38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адоводства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 xml:space="preserve">Все нормируемые элементы благоустройства, включая гостевые автостоянки,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ведения садоводства и дачного хозяйства (СД-1). </w:t>
      </w:r>
      <w:r>
        <w:rPr>
          <w:sz w:val="24"/>
          <w:szCs w:val="24"/>
        </w:rPr>
        <w:t>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Предельные параметры разрешенного строительства:</w:t>
      </w:r>
    </w:p>
    <w:p>
      <w:pPr>
        <w:pStyle w:val="ConsPlusNormal"/>
        <w:ind w:firstLine="540"/>
        <w:jc w:val="both"/>
        <w:rPr/>
      </w:pPr>
      <w:r>
        <w:rPr/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аксимальное количество этажей – 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аксимальная высота -15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жилого строения – не менее 3 м.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- от постройки для содержания мелкого скота и птицы – не менее 4 м.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- от других хозяйственных построек – не менее 1 м.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- в случаях примыкания к соседним строениям (при наличии согласования с   противопожарных и др.норм) – 0 м.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- от стволов высокорослых деревьев – не менее 4 м, среднерослых – не менее 2 м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- от кустарника – не менее 1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 сторонам, смежным с улицами, дорогами, проездами и другими территориями общего пользования, - допускается без отступа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. При возведении на земельном участке хозяйственных построек, располагаемых на расстоянии 1 м от границы соседнего участка, следует для стока дождевых вод скат крыши ориентировать на свой участок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Исключения установлены </w:t>
      </w:r>
      <w:hyperlink r:id="rId5">
        <w:r>
          <w:rPr>
            <w:rStyle w:val="InternetLink"/>
            <w:color w:val="0000FF"/>
            <w:sz w:val="24"/>
            <w:szCs w:val="24"/>
            <w:lang w:eastAsia="ru-RU"/>
          </w:rPr>
          <w:t>п. 3.1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3. Минимальная доля (%, площадь) озелененной территории земельного участка – 70% территории земельного участка, в  соответствии с </w:t>
      </w:r>
      <w:hyperlink r:id="rId6">
        <w:r>
          <w:rPr>
            <w:rStyle w:val="InternetLink"/>
            <w:color w:val="0000FF"/>
            <w:sz w:val="24"/>
            <w:szCs w:val="24"/>
            <w:lang w:eastAsia="ru-RU"/>
          </w:rPr>
          <w:t>п. 3.4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0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208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на земельном участке – 415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е выгребы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организаций, технические условия не предоставляютс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0 825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 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 1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2:678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ый промышленно-селитебный район, центральная часть квартала  ЗПУ-А1 г. Благовещенска, ограниченного границами кадастрового квартала, в 3 м к югу от индивидуального жилого дома по адресу: пер.Летний, 17. 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01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индивидуального жилого дом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 На земельном участке расположен объект самовольной постройки (деревянный туалет)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жилых зданий -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: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-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иных случаях - не менее 3 м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по сторонам, смежным с улицами, дорогами, внутриквартальными проездами и другими территориями общего пользования, - в соответствии с </w:t>
      </w:r>
      <w:hyperlink r:id="rId7">
        <w:r>
          <w:rPr>
            <w:rStyle w:val="InternetLink"/>
            <w:color w:val="0000FF"/>
            <w:sz w:val="24"/>
            <w:szCs w:val="24"/>
            <w:lang w:eastAsia="ru-RU"/>
          </w:rPr>
          <w:t>подпунктом 2 п. 3.1.3 статьи 16</w:t>
        </w:r>
      </w:hyperlink>
      <w:r>
        <w:rPr>
          <w:sz w:val="24"/>
          <w:szCs w:val="24"/>
          <w:lang w:eastAsia="ru-RU"/>
        </w:rPr>
        <w:t xml:space="preserve"> Правил. В случае, если установлены красные линии – в соответствии с п.3.3.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. </w:t>
      </w:r>
    </w:p>
    <w:p>
      <w:pPr>
        <w:pStyle w:val="Normal"/>
        <w:autoSpaceDE w:val="false"/>
        <w:ind w:firstLine="540"/>
        <w:rPr/>
      </w:pPr>
      <w:r>
        <w:rPr>
          <w:bCs/>
          <w:sz w:val="24"/>
          <w:szCs w:val="24"/>
          <w:lang w:eastAsia="ru-RU"/>
        </w:rPr>
        <w:t xml:space="preserve">Исключения установлены </w:t>
      </w:r>
      <w:hyperlink r:id="rId8">
        <w:r>
          <w:rPr>
            <w:rStyle w:val="InternetLink"/>
            <w:bCs/>
            <w:color w:val="0000FF"/>
            <w:sz w:val="24"/>
            <w:szCs w:val="24"/>
            <w:lang w:eastAsia="ru-RU"/>
          </w:rPr>
          <w:t>п. 3.1.3 статьи 16</w:t>
        </w:r>
      </w:hyperlink>
      <w:r>
        <w:rPr>
          <w:bCs/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3. Минимальная доля (%, площадь) озелененной территории земельных участка – 30%.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708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- 0,4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 застройки земельного участка  – 160 кв.м.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аксимальная площадью объекта капитального строительства на земельном участке – 320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технологическое присоединение к централизованным системам холодного водоснабжения, водоотведения, определяется в соответствии с приказом управления государственного регулирования цен и тарифов Амурской области  от 29.01.2016 № 14-пр/в. 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городских сетей канализации,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организаций, технические условия не предоставляютс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лата за подключение к системе теплоснабжения АО «ДГК» потребителей определена в размере 5 199 869 руб.39 коп. (без НДС) за 1 Гкал/час подключаемой тепловой нагрузки, согласно Инвестиционной программе по развитию системы теплоснабжения г.Благовещенска, которая утверждена управлением государственного регулирования цен и тарифов Амурской области согласно приказа № 142-пр/т от 31.08.2012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 в точке подключения водоснабжения ориентировочно составляет 0,10 м3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и подключения объекта 18 месяцев со дня заключения договора на технологическое присоединение к сетям холодного водоснабж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1.11.2019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55 394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 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1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004:437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ный планировочный район, квартал СПУ-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500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объекта бытового обслуживания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земельный участок расположен частично в санитарно-защитной зоне и санитарных разрывах (нормативная);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на земельном участке запрещено размещать химчистку, прачечную, банно-прачечный комбинат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посадка здания (с учетом этажности здания), не должна нарушать требований норм инсоляции жилых зданий жилых зданий, установленных СанПиН 2.2.1/2.1.1.1076-01 «Гигиенические требования к инсоляции и солнцезащите помещений жилых  и общественных зданий и территорий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все нормируемые элементы благоустройства, включая гостевые автостоянки, разместить в границах  предоставленного земельного участка;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ызвать представителя филиала ОАО «АКС» «Амурэлектросетьсервис» при проведении земляных работ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  <w:sz w:val="24"/>
          <w:szCs w:val="24"/>
        </w:rPr>
        <w:t>, в соответствии с которыми бытовое обслуживание относится к условно разрешенному виду использования.</w:t>
      </w:r>
    </w:p>
    <w:p>
      <w:pPr>
        <w:pStyle w:val="Normal"/>
        <w:widowControl w:val="false"/>
        <w:ind w:firstLine="567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ановлением администрации города Благовещенска от 13.01.2015 № 27 предоставлено разрешение на условно разрешенный вид использования данного земельного участка для размещения объектов бытового обслуживания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 -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ые отступы от границ земельных участков до стен зданий, строений, сооружений: в случаях примыкания к соседним домам (при наличии согласования с соседями и обязательном соблюдении противопожарных и других норм) -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иных случаях - не менее 3 м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по сторонам, смежным с улицами, дорогами, внутриквартальными проездами и другими территориями общего пользования, - в соответствии с </w:t>
      </w:r>
      <w:hyperlink r:id="rId9">
        <w:r>
          <w:rPr>
            <w:rStyle w:val="InternetLink"/>
            <w:color w:val="0000FF"/>
            <w:sz w:val="24"/>
            <w:szCs w:val="24"/>
            <w:lang w:eastAsia="ru-RU"/>
          </w:rPr>
          <w:t>подпунктом 2 п. 3.1.3 статьи 16</w:t>
        </w:r>
      </w:hyperlink>
      <w:r>
        <w:rPr>
          <w:sz w:val="24"/>
          <w:szCs w:val="24"/>
          <w:lang w:eastAsia="ru-RU"/>
        </w:rPr>
        <w:t xml:space="preserve"> Правил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ключения установлены пунктом 3.1.3 статьи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ая доля озелененной территории земельных участков – 15% в соответствии с п.3.4 статьи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ое количество мест на погрузочно-разгрузочных площадках на территории  земельных участков – в соответствии с п.3.6 статьи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 Показатели плотности застройки земельных участков: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коэффициент застройки -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ый коэффициент плотности застройки - 2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1200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3600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6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Максимальна я общая площадь объектов капитального строительства нежилого назначения на территории земельных участков в границах зон жилой застройки – для данной зоны не подлежит установлению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8. Количество парковочных мест к объектам капитального строительства в пределах земельных участков рассчитывается в соответствии с </w:t>
      </w:r>
      <w:hyperlink r:id="rId10">
        <w:r>
          <w:rPr>
            <w:rStyle w:val="InternetLink"/>
            <w:color w:val="0000FF"/>
            <w:sz w:val="24"/>
            <w:szCs w:val="24"/>
            <w:lang w:eastAsia="ru-RU"/>
          </w:rPr>
          <w:t>Нормативами</w:t>
        </w:r>
      </w:hyperlink>
      <w:r>
        <w:rPr>
          <w:sz w:val="24"/>
          <w:szCs w:val="24"/>
          <w:lang w:eastAsia="ru-RU"/>
        </w:rPr>
        <w:t xml:space="preserve"> градостроительного проектирования муниципального образования города Благовещенска, </w:t>
      </w:r>
      <w:hyperlink r:id="rId11">
        <w:r>
          <w:rPr>
            <w:rStyle w:val="InternetLink"/>
            <w:color w:val="0000FF"/>
            <w:sz w:val="24"/>
            <w:szCs w:val="24"/>
            <w:lang w:eastAsia="ru-RU"/>
          </w:rPr>
          <w:t>Нормативами</w:t>
        </w:r>
      </w:hyperlink>
      <w:r>
        <w:rPr>
          <w:sz w:val="24"/>
          <w:szCs w:val="24"/>
          <w:lang w:eastAsia="ru-RU"/>
        </w:rPr>
        <w:t xml:space="preserve"> градостроительного проектирования Амурской области и СП 42.13330 "СНиП 2.07.01-89*. Градостроительство. Планировка и застройка городских и сельских поселений. Актуализированная редакция СНиП 2.07.01-89*"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12.03.2018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организаций, технические условия не предоставляютс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526 04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5 78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5 200,00 руб. </w:t>
      </w:r>
    </w:p>
    <w:p>
      <w:pPr>
        <w:pStyle w:val="Normal"/>
        <w:widowControl w:val="false"/>
        <w:ind w:firstLine="708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о ст.46 Воздушного кодекса РФ необходимо получить согласование собственника аэродрома, в части соблюдения требований безопасности полетов воздушных судов, с учетом возможных негативных воздействий оборудования аэродрома и полетов воздушных судов на здоровье граждан и деятельность юридических лиц в пределах приаэродромной территории.</w:t>
      </w:r>
    </w:p>
    <w:p>
      <w:pPr>
        <w:pStyle w:val="Normal"/>
        <w:widowControl w:val="false"/>
        <w:ind w:hanging="0"/>
        <w:rPr>
          <w:b/>
          <w:b/>
          <w:color w:val="000000"/>
          <w:spacing w:val="2"/>
          <w:sz w:val="8"/>
          <w:szCs w:val="8"/>
          <w:u w:val="single"/>
        </w:rPr>
      </w:pPr>
      <w:r>
        <w:rPr>
          <w:b/>
          <w:color w:val="000000"/>
          <w:spacing w:val="2"/>
          <w:sz w:val="8"/>
          <w:szCs w:val="8"/>
          <w:u w:val="single"/>
        </w:rPr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5 июня 2017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3 июля 2017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05 июля 2017 г. в 12 часов 0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, 2, 3, 6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  <w:u w:val="single"/>
        </w:rPr>
        <w:t>По лотам №№ 4, 5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выкупа земельного участка, право аренды которого приобретено на аукционе, до истечения срока аренды, установленного договором, либо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"/>
        <w:spacing w:lineRule="auto" w:line="24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16"/>
          <w:szCs w:val="16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widowControl w:val="false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О.А.Богданов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2"/>
    </w:rPr>
  </w:style>
  <w:style w:type="character" w:styleId="Style13">
    <w:name w:val="Нижний колонтитул Знак"/>
    <w:qFormat/>
    <w:rPr>
      <w:sz w:val="28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3">
    <w:name w:val="Заголовок 3 Знак"/>
    <w:basedOn w:val="Style11"/>
    <w:qFormat/>
    <w:rPr>
      <w:b/>
      <w:sz w:val="32"/>
    </w:rPr>
  </w:style>
  <w:style w:type="character" w:styleId="4">
    <w:name w:val="Заголовок 4 Знак"/>
    <w:basedOn w:val="Style11"/>
    <w:qFormat/>
    <w:rPr>
      <w:sz w:val="24"/>
    </w:rPr>
  </w:style>
  <w:style w:type="character" w:styleId="6">
    <w:name w:val="Заголовок 6 Знак"/>
    <w:basedOn w:val="Style11"/>
    <w:qFormat/>
    <w:rPr>
      <w:sz w:val="28"/>
    </w:rPr>
  </w:style>
  <w:style w:type="character" w:styleId="Style15">
    <w:name w:val="Название Знак"/>
    <w:basedOn w:val="Style11"/>
    <w:qFormat/>
    <w:rPr>
      <w:b/>
      <w:sz w:val="40"/>
    </w:rPr>
  </w:style>
  <w:style w:type="character" w:styleId="Style16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consultantplus://offline/ref=526318747D6ED460BBE2E8BB3551EA0BF5316D146CA3786BA094222925B1894A775558F9950AA54246323AQ9Q5G" TargetMode="External"/><Relationship Id="rId4" Type="http://schemas.openxmlformats.org/officeDocument/2006/relationships/hyperlink" Target="consultantplus://offline/ref=82D1B7828A0F88947D0DA0EEDD628B159A6E761482CFB4695DDDF098A2AB826DDBA412FBA6853AFE9CE854W5rED" TargetMode="External"/><Relationship Id="rId5" Type="http://schemas.openxmlformats.org/officeDocument/2006/relationships/hyperlink" Target="consultantplus://offline/ref=82D1B7828A0F88947D0DA0EEDD628B159A6E761482CFB4695DDDF098A2AB826DDBA412FBA6853AFE9CE85AW5rED" TargetMode="External"/><Relationship Id="rId6" Type="http://schemas.openxmlformats.org/officeDocument/2006/relationships/hyperlink" Target="consultantplus://offline/ref=82D1B7828A0F88947D0DA0EEDD628B159A6E761482CFB4695DDDF098A2AB826DDBA412FBA6853AFE9CE854W5rED" TargetMode="External"/><Relationship Id="rId7" Type="http://schemas.openxmlformats.org/officeDocument/2006/relationships/hyperlink" Target="consultantplus://offline/ref=289F35BA2F7DE11B3743A6CE89DBE7F609BFB70DBA5D41A818EBC3D31CFCACA6681E69F5E75CCFD236BCA8L3R8C" TargetMode="External"/><Relationship Id="rId8" Type="http://schemas.openxmlformats.org/officeDocument/2006/relationships/hyperlink" Target="consultantplus://offline/ref=0541E1BEFFD243B77E30D3FAA89CDA44038FA9AD94D4D1A198BD21EB7B0A72375ADCF975C615DD14F34C05s1Y9G" TargetMode="External"/><Relationship Id="rId9" Type="http://schemas.openxmlformats.org/officeDocument/2006/relationships/hyperlink" Target="consultantplus://offline/ref=289F35BA2F7DE11B3743A6CE89DBE7F609BFB70DBA5D41A818EBC3D31CFCACA6681E69F5E75CCFD236BCA8L3R8C" TargetMode="External"/><Relationship Id="rId10" Type="http://schemas.openxmlformats.org/officeDocument/2006/relationships/hyperlink" Target="consultantplus://offline/ref=77C794F140AB1FFD4F66B2192EC15D9AAC47E9A69E6EDA5455782BF514B2FF6BA95019625B5F7A9272DC97f3S9G" TargetMode="External"/><Relationship Id="rId11" Type="http://schemas.openxmlformats.org/officeDocument/2006/relationships/hyperlink" Target="consultantplus://offline/ref=77C794F140AB1FFD4F66B2192EC15D9AAC47E9A69369DE5155782BF514B2FF6BA95019625B5F7A9272DC96f3S4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2:18:00Z</dcterms:created>
  <dc:creator>shulekinana</dc:creator>
  <dc:description/>
  <cp:keywords/>
  <dc:language>en-US</dc:language>
  <cp:lastModifiedBy>urist1</cp:lastModifiedBy>
  <cp:lastPrinted>2017-05-30T11:49:00Z</cp:lastPrinted>
  <dcterms:modified xsi:type="dcterms:W3CDTF">2017-05-30T03:03:00Z</dcterms:modified>
  <cp:revision>280</cp:revision>
  <dc:subject/>
  <dc:title>Приложение 1</dc:title>
</cp:coreProperties>
</file>