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муниципальной программы составляет  19 855 042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566 12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193 02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915 788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511 089,8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5 087 474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97 7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405 36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377 00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388 361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415 453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60 32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787 65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38 78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2 728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4 506 506,1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17 91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36 73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0 64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37 866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868 28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28 47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1 23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1 86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138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316 376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81 40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775 49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38 78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2 728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518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253,2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66 675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 9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65 966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 9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482 907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61 753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75 73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384 538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82 83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63 56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665 43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2 210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65 43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2 210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16:00Z</dcterms:created>
  <dc:creator>Киселёва Екатерина Викторовна</dc:creator>
  <dc:description/>
  <cp:keywords/>
  <dc:language>en-US</dc:language>
  <cp:lastModifiedBy>Журавлёва Татьяна Викторовна</cp:lastModifiedBy>
  <cp:lastPrinted>2021-03-18T12:02:00Z</cp:lastPrinted>
  <dcterms:modified xsi:type="dcterms:W3CDTF">2023-10-24T06:36:00Z</dcterms:modified>
  <cp:revision>12</cp:revision>
  <dc:subject/>
  <dc:title/>
</cp:coreProperties>
</file>