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3.05.2023 № 36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ООО «СЗ «Вектор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322 города Благовещенска изменить границы территориальной зоны центра обслуживания, деловой и коммерческой активности жилого района многоэтажной застройки (Ц-2) путём отнесения территории, включающей земельный участок с кадастровым номером 28:01:010322:305,                                    к территориальной зоне жилой застройки смешанной этажности (Ж-4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353185</wp:posOffset>
                      </wp:positionV>
                      <wp:extent cx="961390" cy="12141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7.5pt;margin-top:10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70480" cy="1990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443990</wp:posOffset>
                      </wp:positionV>
                      <wp:extent cx="770890" cy="11156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25pt;margin-top:11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91435" cy="19958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05:00Z</dcterms:created>
  <dc:creator>UAiG</dc:creator>
  <dc:description/>
  <dc:language>en-US</dc:language>
  <cp:lastModifiedBy>Кудрявцева Оксана Борисовна</cp:lastModifiedBy>
  <cp:lastPrinted>2023-04-18T17:29:00Z</cp:lastPrinted>
  <dcterms:modified xsi:type="dcterms:W3CDTF">2023-05-03T00:0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