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0.02.2022 № 585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селе Садовое», от 01.03.2022 № 937 «О проведении аукциона на право заключения договора аренды земельного участка, расположенного в квартале 502 города Благовещенска,  от  11.03.2022 № 1136 «О проведении аукциона по продаже земельного участка, расположенного в с/т «Дружба»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2 апрел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57:38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Дружба»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Часть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на земельный участок осуществляется по землям общего пользования с/т «Дружба» с северной стороны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равилами землепользования и застройки муниципального образования города Благовещенска, утвержденными постановлением администрации города Благовещенска от 14.01.2022 № 149 (далее по тексту – Правила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жилых домов – 2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улиц – не менее 5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проездов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от стволов среднерослых – не менее 2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до кустарника – не менее 1 м.</w:t>
      </w:r>
    </w:p>
    <w:p>
      <w:pPr>
        <w:pStyle w:val="Normal"/>
        <w:rPr/>
      </w:pPr>
      <w:r>
        <w:rPr>
          <w:sz w:val="24"/>
          <w:szCs w:val="24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rPr/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rPr/>
      </w:pPr>
      <w:r>
        <w:rPr>
          <w:sz w:val="24"/>
          <w:szCs w:val="24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rPr/>
      </w:pPr>
      <w:r>
        <w:rPr>
          <w:sz w:val="24"/>
          <w:szCs w:val="24"/>
        </w:rPr>
        <w:t>8. Максимальная площадь застройки земельного участка – 433 кв.м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100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446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 3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9 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90022:1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2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и требования указаны в статье 26.2 Правил,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В непосредственной близости от земельного участка установлена воздушная линия электропередачи ВЛ-0,4 кВ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, посадка и вырубка деревьев и кустарник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.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объекты жилищного строительства, в том числе индивидуальног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3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Доступ к земельному участку осуществляется с юго-восточной стороны по землям, находящимся в государственной собственности.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 Земельный участок покрыт естественной растительностью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400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800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68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7 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502:21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2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833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567"/>
        <w:rPr/>
      </w:pPr>
      <w:r>
        <w:rPr>
          <w:sz w:val="24"/>
          <w:szCs w:val="24"/>
        </w:rPr>
        <w:t>1. Земельный участок частично расположен в охранной зоне ВЛ-35 кВ Центральная – Астрахановка – Заводская (реестровый номер: 28:01-6.50, учетный номер: 28.01.2.15)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 35000 вольт устанавливаются по 15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, посадка и вырубка деревьев и кустарни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 земельный участок таким образом, чтобы сток дождевой воды не попал на соседний участок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Западная граница земельного участка частично огорожена металлическим забором, с северной стороны деревянным забором.  Участок покрыт травянистой растительностью, заболочен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333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666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14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 4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2 8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1 марта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8 апрел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0 апрел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2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2-03-10T14:55:00Z</cp:lastPrinted>
  <dcterms:modified xsi:type="dcterms:W3CDTF">2022-03-16T06:02:00Z</dcterms:modified>
  <cp:revision>143</cp:revision>
  <dc:subject/>
  <dc:title>Приложение 1</dc:title>
</cp:coreProperties>
</file>