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10.02.2022 № 585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по продаже земельного участка, расположенного в селе Садовое», от 01.03.2022 № 937 «О проведении аукциона на право заключения договора аренды земельного участка, расположенного в квартале 502 города Благовещенска,  от  11.03.2022 № 1136 «О проведении аукциона по продаже земельного участка, расположенного в с/т «Дружба» города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, время и место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2 апреля 2022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57:38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Дружба»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42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ведени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Часть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уп на земельный участок осуществляется по землям общего пользования с/т «Дружба» с северной стороны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>Правилами землепользования и застройки муниципального образования города Благовещенска, утвержденными постановлением администрации города Благовещенска от 14.01.2022 № 149 (далее по тексту – Правила)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садовых домов – 15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 xml:space="preserve">для хозяйственных строений, сооружений (вспомогательных видов) – 6 м;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жилых домов – 2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 – не менее 3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между собой на смежных земельных участках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объектов общественного (нежилого) назначения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объектов общественного (нежилого) назначени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границ земельного участка до стен зданий, строений, сооружений по сторонам, смежным с улицами, дорогами, проездами и другими территориями общего пользования – в соответствии с СП 53.13330.2019 «Планировка и застройка территории ведения гражданам садоводства. Здания и сооружения», введенным в действие 15.04.2020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гласно п. 6.6 СП расстояние от садового дома должно устанавливаться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улиц – не менее 5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проездов – не менее 3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сстояние от хозяйственных построек до красных линий улиц и проездов – не менее 5 м. При этом между домами, расположенными на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 отсутствии красных линий, предположительно она будет определена по границе земельного участка со стороны улиц или проезд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ые отступы от границ земельного участка до зелёных насажд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от стволов высокорослых деревьев – не менее 4 м,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- от стволов среднерослых – не менее 2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- до кустарника – не менее 1 м.</w:t>
      </w:r>
    </w:p>
    <w:p>
      <w:pPr>
        <w:pStyle w:val="Normal"/>
        <w:rPr/>
      </w:pPr>
      <w:r>
        <w:rPr>
          <w:sz w:val="24"/>
          <w:szCs w:val="24"/>
        </w:rPr>
        <w:t>6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Normal"/>
        <w:rPr/>
      </w:pPr>
      <w:r>
        <w:rPr>
          <w:sz w:val="24"/>
          <w:szCs w:val="24"/>
        </w:rPr>
        <w:t>7. Показатели плотности застройки земельных участков:</w:t>
      </w:r>
    </w:p>
    <w:p>
      <w:pPr>
        <w:pStyle w:val="Normal"/>
        <w:rPr/>
      </w:pPr>
      <w:r>
        <w:rPr>
          <w:sz w:val="24"/>
          <w:szCs w:val="24"/>
        </w:rPr>
        <w:t>максимальный процент застройки – 30 % (включая площадь под хозяйственными постройками);</w:t>
      </w:r>
    </w:p>
    <w:p>
      <w:pPr>
        <w:pStyle w:val="Normal"/>
        <w:rPr/>
      </w:pPr>
      <w:r>
        <w:rPr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Normal"/>
        <w:rPr/>
      </w:pPr>
      <w:r>
        <w:rPr>
          <w:sz w:val="24"/>
          <w:szCs w:val="24"/>
        </w:rPr>
        <w:t>8. Максимальная площадь застройки земельного участка – 433 кв.м (включая площадь под хозяйственными постройками);</w:t>
      </w:r>
    </w:p>
    <w:p>
      <w:pPr>
        <w:pStyle w:val="Normal"/>
        <w:rPr/>
      </w:pPr>
      <w:r>
        <w:rPr>
          <w:sz w:val="24"/>
          <w:szCs w:val="24"/>
        </w:rPr>
        <w:t>Максимальная площадь объекта на земельном участке – 1009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446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 3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9 2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90022:18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22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. Ограничения и требования указаны в статье 26.2 Правил, СанПиН 2.1.4.1110-02 «Зоны санитарной охраны источников водоснабжения и водопроводов питьевого назначения».</w:t>
      </w:r>
    </w:p>
    <w:p>
      <w:pPr>
        <w:pStyle w:val="Normal"/>
        <w:ind w:firstLine="708"/>
        <w:rPr/>
      </w:pPr>
      <w:r>
        <w:rPr>
          <w:sz w:val="24"/>
          <w:szCs w:val="24"/>
        </w:rPr>
        <w:t>2. В непосредственной близости от земельного участка установлена воздушная линия электропередачи ВЛ-0,4 кВ.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до 1000 вольт устанавливаются по 2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п. 10 Правил установления охранных зон  -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 снос зданий и сооружений, посадка и вырубка деревьев и кустарник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гласно п. 11 Правил установления охранных зон в охранных зонах, установленных для объектов электросетевого хозяйства напряжением до 1000 вольт, без письменного решения о согласовании сетевых организаций запрещается размещать объекты жилищного строительства, в том числе индивидуального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3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5. Доступ к земельному участку осуществляется с юго-восточной стороны по землям, находящимся в государственной собственности.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6. Земельный участок покрыт естественной растительностью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                               3 этажа (включая мансардный и цокольный этажи);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400 кв.м. (включая площадь застройки под вспомогательными строениями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800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68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37 2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20502:21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2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833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ind w:firstLine="567"/>
        <w:rPr/>
      </w:pPr>
      <w:r>
        <w:rPr>
          <w:sz w:val="24"/>
          <w:szCs w:val="24"/>
        </w:rPr>
        <w:t>1. Земельный участок частично расположен в охранной зоне ВЛ-35 кВ Центральная – Астрахановка – Заводская (реестровый номер: 28:01-6.50, учетный номер: 28.01.2.15).</w:t>
      </w:r>
    </w:p>
    <w:p>
      <w:pPr>
        <w:pStyle w:val="Normal"/>
        <w:ind w:firstLine="567"/>
        <w:rPr/>
      </w:pPr>
      <w:r>
        <w:rPr>
          <w:sz w:val="24"/>
          <w:szCs w:val="24"/>
        </w:rPr>
        <w:t>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 35000 вольт устанавливаются по 15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п. 10 Правил установления охранных зон  -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 снос зданий и сооружений, посадка и вырубка деревьев и кустарнико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се нормируемые элементы благоустройства, включая гостевую автостоянку, 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 земельный участок таким образом, чтобы сток дождевой воды не попал на соседний участок.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4. Западная граница земельного участка частично огорожена металлическим забором, с северной стороны деревянным забором.  Участок покрыт травянистой растительностью, заболочен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                               3 этажа (включая мансардный и цокольный этажи)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 (включая вспомогательные строения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333 кв.м. (включая площадь застройки под вспомогательными строениями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666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14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2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214 2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1 марта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8 апреля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 10 ст. 39.11 ЗК РФ участниками аукциона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0 апреля 2022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2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3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О.А. 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2-03-10T14:55:00Z</cp:lastPrinted>
  <dcterms:modified xsi:type="dcterms:W3CDTF">2022-03-14T01:25:00Z</dcterms:modified>
  <cp:revision>142</cp:revision>
  <dc:subject/>
  <dc:title>Приложение 1</dc:title>
</cp:coreProperties>
</file>