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08.2022 г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29-р/456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29.02.2016 г. № 592 «Об утверждении перечня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пользование социально ориентированным некоммерческим организациям» (в редакции постановления администрации города Благовещенска от 07.04.2022 № 1717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08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до 15.00 час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по адресу: Комитет по управлению имуществом муниципального образования города Благовещенска, г. Благовещенск, ул. Б. Хмельницкого, 8/2, 2 этаж, каб. 3, тел.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Дату и время вскрытия конвертов с заявлениями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5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Дату и время рассмотрения заявлений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9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5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Дату и время подведения итогов конкурса (оценки и сопоставления заявлений на участие в конкурсе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9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2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4786"/>
              <w:gridCol w:w="1843"/>
              <w:gridCol w:w="155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ъ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мер арендной платы в месяц, без НДС (руб.) с учетом льготной ставки (50%)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дание водолазного класса, назначение: нежилое здание, общей площадью 242,4 кв.м, 2 этажа, расположенное по адресу: Амурская область,  г. Благовещенск, п. Моховая Падь, с кадастровым номером 28:01:170163:85, реестровым номером 1.2.02488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 927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 463,5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ООО «Аналитик Центр» от 28.07.2022 № 5579/22 и составляет: для лота № 1 – 9 463,50 руб. (девять тысяч четыреста шестьдесят три рубля 50 копеек) в месяц (без НДС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оставляю за собой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Заместитель председателя Комитета</w:t>
            </w:r>
          </w:p>
          <w:p>
            <w:pPr>
              <w:pStyle w:val="Heading"/>
              <w:tabs>
                <w:tab w:val="clear" w:pos="708"/>
                <w:tab w:val="left" w:pos="2913" w:leader="none"/>
              </w:tabs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2913" w:leader="none"/>
              </w:tabs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____________________ В.А. Ульянич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2 г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юридического отдела Комитет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Л.А. Какори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2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уководитель сектора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tabs>
                <w:tab w:val="clear" w:pos="708"/>
                <w:tab w:val="left" w:pos="2913" w:leader="none"/>
              </w:tabs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2913" w:leader="none"/>
              </w:tabs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____________________ С.В. Дьяков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2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использования движимого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и недвижимого имущества Комитет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А.И. Булгаков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2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39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2-08-29T17:39:00Z</cp:lastPrinted>
  <dcterms:modified xsi:type="dcterms:W3CDTF">2022-08-30T05:38:00Z</dcterms:modified>
  <cp:revision>8</cp:revision>
  <dc:subject/>
  <dc:title>АДМИНИСТРАЦИЯ ГОРОДА БЛАГОВЕЩЕНСКА АМУРСКОЙ ОБЛАСТИ</dc:title>
</cp:coreProperties>
</file>