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здание, общей площадью 187,6 кв.м, этажность – 1, кадастровый номер 28:01:130015:257, расположенное по адресу: г. Благовещенск, пер. Релочный, д. 21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01:130015:257-28/055/2023-1 от 26.10.2023</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магазины, общая площадь 1 525 кв.м, кадастровый номер 28:01:130015:139, расположенный по адресу: г. Благовещенск, квартал 15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130015:139-28/055/2023-9 от 15.08.2023</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449 264,11 (четыреста сорок девять тысяч двести шестьдесят четыре рубля 11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5 385 310,04 (пять миллионов триста восемьдесят пять тысяч триста десять рублей 04 копейки),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 3724/23 от 20.11.2023.</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54"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12-07T05:56:00Z</dcterms:modified>
  <cp:revision>50</cp:revision>
  <dc:subject/>
  <dc:title>АДМИНИСТРАЦИЯ ГОРОДА БЛАГОВЕЩЕНСКА АМУРСКОЙ ОБЛАСТИ</dc:title>
</cp:coreProperties>
</file>