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города Благовещенск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0.03.2023 № 106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автономных образовательных учреждений дополнительного образования города Благовещенска, подлежащих переименованию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лное и сокращенное наименование учреждения до переимен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лное и сокращенное наименование учреждения после переиме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Детско-юношеская спортивная школа № 1 города Благовещенска» (МАОУ ДО «ДЮСШ № 1 г.Благовещенска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Спортивная школа № 1 города Благовещенска» (МАОУ ДО «СШ № 1 г.Благовещенск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Детско-юношеская спортивная школа № 3 города Благовещенска» (МАОУ ДО «ДЮСШ № 3 г.Благовещенска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Спортивная школа № 3 города Благовещенска» (МАОУ ДО «СШ № 3 г.Благовещенск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Детско-юношеская спортивная школа № 5 города Благовещенска» (МАОУ ДО «ДЮСШ № 5 г.Благовещенска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Спортивная школа № 5 города Благовещенска» (МАОУ ДО «СШ № 5 г.Благовещенска»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Детско-юношеская спортивная школа № 7 города Благовещенска» (МАОУ ДО «ДЮСШ № 7 г.Благовещенска»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образовательное учреждение дополнительного образования «Спортивная школа № 7 города Благовещенска» (МАОУ ДО «СШ № 7 г.Благовещенска»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31:00Z</dcterms:created>
  <dc:creator>Дарья Петровна</dc:creator>
  <dc:description/>
  <dc:language>en-US</dc:language>
  <cp:lastModifiedBy>Кудрявцева Оксана Борисовна</cp:lastModifiedBy>
  <cp:lastPrinted>2023-03-02T12:17:00Z</cp:lastPrinted>
  <dcterms:modified xsi:type="dcterms:W3CDTF">2023-03-13T00:31:00Z</dcterms:modified>
  <cp:revision>2</cp:revision>
  <dc:subject/>
  <dc:title/>
</cp:coreProperties>
</file>