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8 от 14.14.2023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4. Пинегин В.П., район В.Благовещенского (УРВ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рхитектуры и градостроительства администрации города Благовещенска, рассмотрев поступившее в Комиссию заявление Пинегина Владимира Павловича по вопросу предоставления разрешения на условно разрешённый вид использования (далее – разрешение на УРВИ) земельного участка с кадастровым номером 28:01:000000:2197, сообщает следующее.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firstLine="720"/>
        <w:jc w:val="both"/>
        <w:rPr/>
      </w:pPr>
      <w:r>
        <w:rPr>
          <w:sz w:val="28"/>
          <w:szCs w:val="28"/>
        </w:rPr>
        <w:t>Земельный участок с кадастровым номером 28:01:000000:2197 площадью 11859 кв.м, предоставленный на праве аренды Пинегину  Владимиру Павловичу, имеет вид разрешенного использования «под зеленую зону и проведение благоустройства» и  расположен в районе с. Верхнеблаговещенское города Благовещенска, в территориальной зоне огородничества (Сх-2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b/>
          <w:bCs/>
          <w:sz w:val="28"/>
          <w:szCs w:val="28"/>
        </w:rPr>
        <w:t xml:space="preserve">земельного участка </w:t>
      </w:r>
      <w:r>
        <w:rPr>
          <w:sz w:val="28"/>
          <w:szCs w:val="28"/>
        </w:rPr>
        <w:t xml:space="preserve">в соответствии с Классификатором – «Обеспечение занятий спортом в помещениях» (код 5.1.2), «Площадки для занятий спортом» (код 5.1.3), «Оборудованные площадки для занятий спортом» (код 5.1.4) </w:t>
      </w:r>
      <w:r>
        <w:rPr>
          <w:bCs/>
          <w:sz w:val="28"/>
          <w:szCs w:val="28"/>
        </w:rPr>
        <w:t>в дополнение к уже имеющемуся виду «</w:t>
      </w:r>
      <w:r>
        <w:rPr>
          <w:sz w:val="28"/>
          <w:szCs w:val="28"/>
        </w:rPr>
        <w:t>под зеленую зону и проведение благоустройств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393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45:00Z</dcterms:created>
  <dc:creator>user</dc:creator>
  <dc:description/>
  <cp:keywords/>
  <dc:language>en-US</dc:language>
  <cp:lastModifiedBy>RiybakovMS</cp:lastModifiedBy>
  <cp:lastPrinted>2022-08-18T15:12:00Z</cp:lastPrinted>
  <dcterms:modified xsi:type="dcterms:W3CDTF">2023-04-26T01:23:00Z</dcterms:modified>
  <cp:revision>21</cp:revision>
  <dc:subject/>
  <dc:title/>
</cp:coreProperties>
</file>