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ановления администрации города Благовещенс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«</w:t>
      </w:r>
      <w:r>
        <w:rPr/>
        <w:t xml:space="preserve">О предоставлении разрешения на отклонение от предельных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параметров разрешённого строительства объекта капиталь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омером 28:01:010295:19, расположе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в квартале 295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язанов Олег Николаевич (Театральная ул., д. 224, кв. 109, г. Благовещенск; тел.: 8-914-557-55-52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 декабря 2023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0-09-24T15:38:00Z</cp:lastPrinted>
  <dcterms:modified xsi:type="dcterms:W3CDTF">2023-11-24T06:37:00Z</dcterms:modified>
  <cp:revision>106</cp:revision>
  <dc:subject/>
  <dc:title>ЛИСТ РАССЫЛКИ</dc:title>
</cp:coreProperties>
</file>