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2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23.03.2020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23.03.2020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23.03.2020 г. в 11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Гусак Татьяна Геннадье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седьм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Щербаков Сергей Юрь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05.02.2020 г. № 36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общей площадью 116,9 кв.м,                     расположенное по адресу: г. Благовещенск, ул. Пионерская, 112/2, 1 этаж, с кадастровым номером 28:01:010171:2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45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06.02.2020 г. до 11.00 часов 23.03.2020 г. был подан 1 конверт с заявлением по лоту № 1.</w:t>
      </w:r>
    </w:p>
    <w:p>
      <w:pPr>
        <w:pStyle w:val="Normal"/>
        <w:ind w:firstLine="698"/>
        <w:jc w:val="both"/>
        <w:rPr/>
      </w:pPr>
      <w:r>
        <w:rPr/>
        <w:t xml:space="preserve">Вскрытие конверта с заявлением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 Регистрационный номер конверта с заявлением: 02/01/01 от 13.03.2020 г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2. Наименование юридического лица: Благовещенская  городская организация Амурской областной организации общероссийской общественной организации инвалидов «Всероссийское общество инвалидов».</w:t>
      </w:r>
    </w:p>
    <w:p>
      <w:pPr>
        <w:pStyle w:val="Normal"/>
        <w:ind w:firstLine="698"/>
        <w:jc w:val="both"/>
        <w:rPr/>
      </w:pPr>
      <w:r>
        <w:rPr/>
        <w:t xml:space="preserve">3. Адрес: 675016, Амурская область, г. Благовещенск, ул. Пионерская, д. 112/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goo</w:t>
      </w:r>
      <w:r>
        <w:rPr/>
        <w:t>-</w:t>
      </w:r>
      <w:r>
        <w:rPr>
          <w:lang w:val="en-US"/>
        </w:rPr>
        <w:t>vo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698"/>
        <w:jc w:val="both"/>
        <w:rPr/>
      </w:pPr>
      <w:r>
        <w:rPr/>
        <w:t>4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ь документов, представленных на кон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.03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пия свидетельства о постановке на учет в налоговом органе юридического лица, образованного в соответствии с законодательством РФ, по месту нахождения на территории Р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выписки из протокола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очередной конференции Благовещенской городской организации Амурской областной  организации общероссийской общественной организации инвалидов «Всероссийское общество инвали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.11.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ЕГР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ипломов, благодарственных пис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 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С.Ю. Щербаков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2:33:00Z</dcterms:created>
  <dc:creator>arenda2</dc:creator>
  <dc:description/>
  <cp:keywords/>
  <dc:language>en-US</dc:language>
  <cp:lastModifiedBy>arenda2</cp:lastModifiedBy>
  <cp:lastPrinted>2020-03-23T12:29:00Z</cp:lastPrinted>
  <dcterms:modified xsi:type="dcterms:W3CDTF">2020-03-23T03:41:00Z</dcterms:modified>
  <cp:revision>4</cp:revision>
  <dc:subject/>
  <dc:title>ПРОТОКОЛ № 4</dc:title>
</cp:coreProperties>
</file>