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3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23.03.2020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23.03.2020 г.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23.03.2020 г.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>:                              Богданова Ольга Альберт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Гусак Татьяна Геннад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Щербаков Сергей Юрьевич</w:t>
      </w:r>
    </w:p>
    <w:p>
      <w:pPr>
        <w:pStyle w:val="Normal"/>
        <w:tabs>
          <w:tab w:val="clear" w:pos="708"/>
          <w:tab w:val="left" w:pos="5529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1" w:firstLine="698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я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ериод приема заявлений на участие в конкурсе с 9.00 до 18.00 с 06.02.2020 г. до 11.00 часов 23.03.2020 г. был подан 1 конверт с заявлением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е, подавшем заявление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1/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вещенская  городская организация Амурской областной организации общероссийской общественной организации инвалидов «Всероссийское общество инвали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16, Амурская область,                          г. Благовещенск,              ул. Пионерская,               д. 11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 Благовещенскую  городскую организацию Амурской областной организации общероссийской общественной организации инвалидов «Всероссийское общество инвалидов» получателем имущественной поддержки, путем передачи нежилого помещения, общей площадью 116,9 кв.м, расположенного по адресу: г. Благовещенск, ул. Пионерская, 112/2, 1 этаж, с кадастровым номером 28:01:010171:220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 Л.А. Какорина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___ С.Н. Сопин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___ С.Ю. Щербаков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2:49:00Z</dcterms:created>
  <dc:creator>arenda2</dc:creator>
  <dc:description/>
  <cp:keywords/>
  <dc:language>en-US</dc:language>
  <cp:lastModifiedBy>arenda2</cp:lastModifiedBy>
  <cp:lastPrinted>2020-03-23T12:30:00Z</cp:lastPrinted>
  <dcterms:modified xsi:type="dcterms:W3CDTF">2020-03-23T03:41:00Z</dcterms:modified>
  <cp:revision>3</cp:revision>
  <dc:subject/>
  <dc:title>ПРОТОКОЛ № 4</dc:title>
</cp:coreProperties>
</file>