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от 27.07.2023 №  7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ого участка 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9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42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70,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36,0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13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9,7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13,0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16,0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11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03,5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09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99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29,9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24,2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58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23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63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98,5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37,7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94,7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985,3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87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989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59,8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993,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38,8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21,3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42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20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48,6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56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56,1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77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61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42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70,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6,9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74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33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74,8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31,9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90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5,2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89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6,9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574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8.3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10.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17.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08.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18.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02.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9.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04.4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8.3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610.34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5805</wp:posOffset>
                  </wp:positionH>
                  <wp:positionV relativeFrom="paragraph">
                    <wp:posOffset>77470</wp:posOffset>
                  </wp:positionV>
                  <wp:extent cx="4381500" cy="409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73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8900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7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right="85" w:hanging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bCs/>
              </w:rPr>
              <w:t xml:space="preserve">- граница уточняемого земельного участ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хема расположения земельного участка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8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78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00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8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62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0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2,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01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4,9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07,8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5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07,9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48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15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43,9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16,6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43,7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15,6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6,7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7,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7,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28,0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6,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3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56,8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4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64,9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49,4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65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55,7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967,0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50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014,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147320</wp:posOffset>
                  </wp:positionV>
                  <wp:extent cx="4737735" cy="40233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1420" r="-8" b="4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735" cy="402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78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002,04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</w:t>
            </w:r>
          </w:p>
        </w:tc>
        <w:tc>
          <w:tcPr>
            <w:tcW w:w="3739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04140</wp:posOffset>
                      </wp:positionV>
                      <wp:extent cx="318770" cy="172720"/>
                      <wp:effectExtent l="9525" t="9525" r="9525" b="9525"/>
                      <wp:wrapNone/>
                      <wp:docPr id="4" name="Rectangle 6" descr="Крупн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98.05pt;margin-top:8.2pt;width:25.05pt;height:13.55pt;mso-wrap-style:none;v-text-anchor:middle">
                      <v:imagedata r:id="rId7" o:detectmouseclick="t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граница уточняемого земельного участка</w:t>
            </w:r>
          </w:p>
        </w:tc>
      </w:tr>
      <w:tr>
        <w:trPr>
          <w:trHeight w:val="163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rFonts w:ascii="Calibri" w:hAnsi="Calibri" w:eastAsia="Calibri" w:cs="Calibri"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Gxstemph">
    <w:name w:val="gxst-emph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Times New Roman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2:43:00Z</dcterms:created>
  <dc:creator>Сафина Татьяна Валерьевна</dc:creator>
  <dc:description/>
  <dc:language>en-US</dc:language>
  <cp:lastModifiedBy>Кудрявцева Оксана Борисовна</cp:lastModifiedBy>
  <cp:lastPrinted>2023-07-25T14:02:00Z</cp:lastPrinted>
  <dcterms:modified xsi:type="dcterms:W3CDTF">2023-07-27T02:43:00Z</dcterms:modified>
  <cp:revision>2</cp:revision>
  <dc:subject/>
  <dc:title/>
</cp:coreProperties>
</file>