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right="-66" w:hanging="0"/>
        <w:rPr>
          <w:b/>
          <w:b/>
          <w:sz w:val="27"/>
          <w:szCs w:val="27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по проектам схем расположения земельных участков на кадастровом плане территории, на которых расположены многоквартирные дома по адресам: ул. Ломоносова, д. 225, д. 265 и иные входящие в состав таких домов объектов недвижимого имуще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земельное управление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земельное управление администрации города Благовещенска извещает о проведении публичных слушаний по проектам схем расположения земельных участков на кадастровом плане территории, на которых расположены многоквартирные дома по адресам: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b/>
          <w:sz w:val="26"/>
          <w:szCs w:val="26"/>
        </w:rPr>
        <w:t xml:space="preserve">- ул. </w:t>
      </w:r>
      <w:r>
        <w:rPr>
          <w:b/>
        </w:rPr>
        <w:t>Ломоносова, д. 225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b/>
        </w:rPr>
        <w:t>- ул. Ломоносова, д. 265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и иные входящие в состав таких домов объектов недвижим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Перечень информационных материалов к рассматриваемому проекту схемы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 схема земельных участков на ортофотоплане города Благовещенс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схема земельных участков на топографическом пла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становление мэра города Благовещенска о проведении публичных слушаний и информационные материалы к проектам схем расположения земельных участков на кадастровом плане территории размещены на официальном сайте администрации города Благовещенска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admblag.ru</w:t>
        </w:r>
      </w:hyperlink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28.07.2023 по 25.08.2023 г. (29 дне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«22» августа 2023 г. в 17:00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адресу: г. Благовещенск, ул. Ленина, д. 108/2, каб. 11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ами схем, подлежащими рассмотрению на публичных слушаниях, и информационными материалами к ним можно на экспозиции по адресу:</w:t>
      </w:r>
      <w:r>
        <w:rPr>
          <w:sz w:val="26"/>
          <w:szCs w:val="26"/>
        </w:rPr>
        <w:t xml:space="preserve"> г. Благовещенск, ул. Ленина, д. 133, каб. 223 (2 этаж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с «28» июля 2023 г.  по «18» августа 2023 г. (включительно) с 9:00 до 17:00 ч. (обед с 13:00 до 14:00 ч.)   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земельное управление администрации города Благовещенска заявки об участии с предложениями и замечаниями по обсуждаемым проектам схем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Предложения и замечания по проектам схем можно внест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, которые принимаются с 28.07.2023 по 18.08.2023 (включительно) до 17 ч., по адресу: г. 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 схемы, подлежащей рассмотрению на публичных слушаниях, в срок: с 28.07.2023 по 18.08.2023 (включительно) до 17 ч. по адресу г. 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по адресу: г. Благовещенск, ул. Ленина, д. 108/2, каб. 11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Начало регистрации –  в 16:30 ч. «22» августа 2023 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Завершение регистрации – в 17:00 ч.  «22» августа 2023 г.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собственниками помещений в многоквартирном доме и иных входящих в состав такого дома объектов недвижимого имущества, правообладателями земельных участков, объектов капитального строительства, помещений, являющихся частью объектов капитального строительства, расположенных на территориях, прилегающих к земельному участку, на котором расположен многоквартирный дом, и иные входящие в состав такого дома объекты недвижимого имущества, проект схемы которого представлен для рассмотрения на публичных слушаниях, представляют сведения соответственно о таких земельных участках, объектах капитального строительства, помещениях, являющихся частью   указанных   объектов капитального строительства, из Единого  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276" w:right="424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2:43:00Z</dcterms:created>
  <dc:creator>Hicunova</dc:creator>
  <dc:description/>
  <dc:language>en-US</dc:language>
  <cp:lastModifiedBy>Кудрявцева Оксана Борисовна</cp:lastModifiedBy>
  <cp:lastPrinted>2023-07-27T11:43:00Z</cp:lastPrinted>
  <dcterms:modified xsi:type="dcterms:W3CDTF">2023-07-27T02:43:00Z</dcterms:modified>
  <cp:revision>2</cp:revision>
  <dc:subject/>
  <dc:title>Администрация города Благовещенска</dc:title>
</cp:coreProperties>
</file>